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блица для диагностики развития  технической 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4819"/>
        <w:gridCol w:w="552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уктура Т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кон перехода в надсис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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О-СИСТЕ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БИ - и ПОЛИ-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ст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кон увеличения степени вепо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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Твёрдое в-во         </w:t>
            </w:r>
            <w:r>
              <w:rPr>
                <w:rFonts w:eastAsia="Symbol" w:cs="Symbol" w:ascii="Symbol" w:hAnsi="Symbol"/>
                <w:b/>
                <w:sz w:val="16"/>
              </w:rPr>
              <w:t></w:t>
            </w: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 xml:space="preserve">                              Жидкое     </w:t>
            </w:r>
            <w:r>
              <w:rPr>
                <w:rFonts w:eastAsia="Symbol" w:cs="Symbol" w:ascii="Symbol" w:hAnsi="Symbol"/>
                <w:b/>
                <w:sz w:val="16"/>
              </w:rPr>
              <w:t></w:t>
            </w:r>
            <w:r>
              <w:rPr>
                <w:sz w:val="16"/>
              </w:rPr>
              <w:t xml:space="preserve">      Га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витац.    Термомеханич.     Термохимич.     Электрохимич.    Элмагнит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еханическое          Тепловое      Химическое     Электрическое     Магн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он перехода с макро- на микро-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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лошное           Слоистое           Мелкие      Агрегаты     Молеку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узлы, детали)    Волокнистое      частицы    молекул              Ато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Матричное                                                         Ио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ртывание в рабочий орган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величение ГПФ системы при одновременном уменьшении массы, габаритов, потребляемой энергии и вред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мыкание потока энерги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деализация подсистем в составе Т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он динамизации системы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Жёсткие системы должны становиться динамичными, т.е. переходить к более гибкой структуре и режиму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кон согласования  частей системы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Необходимым условием  принципиальной жизнеспособности системы является согласование (рассогласование) основных параметров системы: материалы; формы и размеры; структура; потоки (энерг., вещ., информ.), ритмика; живучесть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кон энергетической проводимости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се звенья функциональной цепочки должны быть связаны между соб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энергетическ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вещественн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информационной и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нкциональной связ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акон полноты частей системы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се звенья основной  функциональной цепочки должны быть  минимально жизнеспособ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чник энерг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рансми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рган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276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 Black" w:hAnsi="Arial Black" w:cs="Arial Black"/>
      <w:b w:val="false"/>
      <w:i w:val="false"/>
      <w:sz w:val="18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 Black" w:hAnsi="Arial Black" w:cs="Arial Black"/>
      <w:b w:val="false"/>
      <w:i w:val="false"/>
      <w:sz w:val="1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color w:val="auto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i w:val="false"/>
      <w:u w:val="singl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  <w:sz w:val="18"/>
    </w:rPr>
  </w:style>
  <w:style w:type="character" w:styleId="WW8NumSt119z0">
    <w:name w:val="WW8NumSt119z0"/>
    <w:qFormat/>
    <w:rPr>
      <w:rFonts w:ascii="Wingdings" w:hAnsi="Wingdings" w:cs="Wingdings"/>
      <w:sz w:val="16"/>
    </w:rPr>
  </w:style>
  <w:style w:type="character" w:styleId="WW8NumSt123z0">
    <w:name w:val="WW8NumSt123z0"/>
    <w:qFormat/>
    <w:rPr>
      <w:rFonts w:ascii="Symbol" w:hAnsi="Symbol" w:cs="Symbol"/>
      <w:b w:val="false"/>
      <w:i w:val="false"/>
      <w:sz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7:09:00Z</dcterms:created>
  <dc:creator>Козырева</dc:creator>
  <dc:description/>
  <dc:language>en-US</dc:language>
  <cp:lastModifiedBy>Уртаева Ирина Борисовна</cp:lastModifiedBy>
  <dcterms:modified xsi:type="dcterms:W3CDTF">2001-08-02T11:37:00Z</dcterms:modified>
  <cp:revision>4</cp:revision>
  <dc:subject/>
  <dc:title>Таблица законов развития технических систем</dc:title>
</cp:coreProperties>
</file>