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ind w:firstLine="142"/>
        <w:jc w:val="center"/>
        <w:rPr/>
      </w:pPr>
      <w:r>
        <w:rPr/>
        <w:t>Таблица 1. Основные обозначения вепольного анализа.</w:t>
      </w:r>
    </w:p>
    <w:tbl>
      <w:tblPr>
        <w:tblW w:w="63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77"/>
      </w:tblGrid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Обозначения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Назначение</w:t>
            </w:r>
          </w:p>
        </w:tc>
      </w:tr>
      <w:tr>
        <w:trPr/>
        <w:tc>
          <w:tcPr>
            <w:tcW w:w="340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  <w:sz w:val="24"/>
                <w:lang w:eastAsia="ru-RU"/>
              </w:rPr>
              <w:t>Вещество</w:t>
            </w:r>
            <w:r>
              <w:rPr>
                <w:color w:val="000000"/>
                <w:sz w:val="24"/>
                <w:lang w:eastAsia="ru-RU"/>
              </w:rPr>
              <w:t xml:space="preserve"> (объект или система; часть - подсистема; отдельный элемент системы; материал, из которого состоит элемент; составляющие материала)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  <w:sz w:val="24"/>
                <w:lang w:eastAsia="ru-RU"/>
              </w:rPr>
              <w:t>Поле</w:t>
            </w:r>
            <w:r>
              <w:rPr>
                <w:color w:val="000000"/>
                <w:sz w:val="24"/>
                <w:lang w:eastAsia="ru-RU"/>
              </w:rPr>
              <w:t xml:space="preserve"> (взаимодействие веществ, представляющее собой энергию или информацию)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b/>
                <w:color w:val="000000"/>
                <w:sz w:val="24"/>
                <w:lang w:eastAsia="ru-RU"/>
              </w:rPr>
              <w:t>, В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2</w:t>
            </w:r>
            <w:r>
              <w:rPr>
                <w:b/>
                <w:color w:val="000000"/>
                <w:sz w:val="24"/>
                <w:lang w:eastAsia="ru-RU"/>
              </w:rPr>
              <w:t>,...В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lang w:eastAsia="ru-RU"/>
              </w:rPr>
              <w:t xml:space="preserve">Качественно отличные </w:t>
            </w:r>
            <w:r>
              <w:rPr>
                <w:b/>
                <w:color w:val="000000"/>
                <w:sz w:val="24"/>
                <w:lang w:eastAsia="ru-RU"/>
              </w:rPr>
              <w:t>вещества</w:t>
            </w:r>
            <w:r>
              <w:rPr>
                <w:color w:val="000000"/>
                <w:sz w:val="24"/>
                <w:lang w:eastAsia="ru-RU"/>
              </w:rPr>
              <w:t>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b/>
                <w:color w:val="000000"/>
                <w:sz w:val="24"/>
                <w:lang w:eastAsia="ru-RU"/>
              </w:rPr>
              <w:t>,П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2</w:t>
            </w:r>
            <w:r>
              <w:rPr>
                <w:b/>
                <w:color w:val="000000"/>
                <w:sz w:val="24"/>
                <w:lang w:eastAsia="ru-RU"/>
              </w:rPr>
              <w:t>,...П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ачественно отличные </w:t>
            </w:r>
            <w:r>
              <w:rPr>
                <w:b/>
                <w:color w:val="000000"/>
                <w:sz w:val="24"/>
                <w:lang w:eastAsia="ru-RU"/>
              </w:rPr>
              <w:t>поля</w:t>
            </w:r>
            <w:r>
              <w:rPr>
                <w:color w:val="000000"/>
                <w:sz w:val="24"/>
                <w:lang w:eastAsia="ru-RU"/>
              </w:rPr>
              <w:t>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',В''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eastAsia="ru-RU"/>
              </w:rPr>
              <w:t xml:space="preserve">Видоизменение </w:t>
            </w:r>
            <w:r>
              <w:rPr>
                <w:b/>
                <w:color w:val="000000"/>
                <w:sz w:val="24"/>
                <w:lang w:eastAsia="ru-RU"/>
              </w:rPr>
              <w:t>вещества</w:t>
            </w:r>
            <w:r>
              <w:rPr>
                <w:color w:val="000000"/>
                <w:sz w:val="24"/>
                <w:lang w:eastAsia="ru-RU"/>
              </w:rPr>
              <w:t>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',П''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Видоизменение </w:t>
            </w:r>
            <w:r>
              <w:rPr>
                <w:b/>
                <w:color w:val="000000"/>
                <w:sz w:val="24"/>
                <w:lang w:eastAsia="ru-RU"/>
              </w:rPr>
              <w:t>поля</w:t>
            </w:r>
            <w:r>
              <w:rPr>
                <w:color w:val="000000"/>
                <w:sz w:val="24"/>
                <w:lang w:eastAsia="ru-RU"/>
              </w:rPr>
              <w:t>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p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eastAsia="ru-RU"/>
              </w:rPr>
              <w:t xml:space="preserve">Совокупность одинаковых веществ - </w:t>
            </w:r>
            <w:r>
              <w:rPr>
                <w:b/>
                <w:color w:val="000000"/>
                <w:sz w:val="24"/>
                <w:lang w:eastAsia="ru-RU"/>
              </w:rPr>
              <w:t>поливещества</w:t>
            </w:r>
            <w:r>
              <w:rPr>
                <w:color w:val="000000"/>
                <w:sz w:val="24"/>
                <w:lang w:eastAsia="ru-RU"/>
              </w:rPr>
              <w:t>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m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вокупность частичек вещества на микроуровне - </w:t>
            </w:r>
            <w:r>
              <w:rPr>
                <w:b/>
                <w:color w:val="000000"/>
                <w:sz w:val="24"/>
                <w:lang w:eastAsia="ru-RU"/>
              </w:rPr>
              <w:t>микровещество</w:t>
            </w:r>
            <w:r>
              <w:rPr>
                <w:color w:val="000000"/>
                <w:sz w:val="24"/>
                <w:lang w:eastAsia="ru-RU"/>
              </w:rPr>
              <w:t>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ф</w:t>
            </w:r>
            <w:r>
              <w:rPr>
                <w:b/>
                <w:color w:val="000000"/>
                <w:sz w:val="24"/>
                <w:lang w:eastAsia="ru-RU"/>
              </w:rPr>
              <w:t>, В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нкретный вид вещества (ферромагнит, люминофор)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мех</w:t>
            </w:r>
            <w:r>
              <w:rPr>
                <w:b/>
                <w:color w:val="000000"/>
                <w:sz w:val="24"/>
                <w:lang w:eastAsia="ru-RU"/>
              </w:rPr>
              <w:t>, П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ма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нкретный вид поля (механическое, магнитное)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101600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8pt" to="75.7pt,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1564640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123.2pt" to="75.7pt,123.2pt" stroked="t" o:allowincell="f" style="position:absolute;mso-position-horizontal-relative:margin">
                      <v:stroke color="black" weight="190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174752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137.6pt" to="75.7pt,137.6pt" stroked="t" o:allowincell="f" style="position:absolute;mso-position-horizontal-relative:margin">
                      <v:stroke color="black" weight="19080" dashstyle="dash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язь, например, между веществами и полем или двумя веществами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b/>
                <w:color w:val="000000"/>
                <w:sz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110490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8.7pt" to="75.7pt,8.7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659130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51.9pt" to="75.7pt,51.9pt" stroked="t" o:allowincell="f" style="position:absolute;mso-position-horizontal-relative:margin">
                      <v:stroke color="black" weight="19080" dashstyle="dash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33400</wp:posOffset>
                      </wp:positionH>
                      <wp:positionV relativeFrom="paragraph">
                        <wp:posOffset>1973580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55.4pt" to="77.95pt,155.4pt" stroked="t" o:allowincell="f" style="position:absolute;mso-position-horizontal-relative:margin">
                      <v:stroke color="black" weight="1908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эффективная связь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20320</wp:posOffset>
                      </wp:positionV>
                      <wp:extent cx="386715" cy="97790"/>
                      <wp:effectExtent l="10160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696">
                                    <a:moveTo>
                                      <a:pt x="0" y="334"/>
                                    </a:moveTo>
                                    <a:cubicBezTo>
                                      <a:pt x="133" y="378"/>
                                      <a:pt x="171" y="360"/>
                                      <a:pt x="345" y="349"/>
                                    </a:cubicBezTo>
                                    <a:cubicBezTo>
                                      <a:pt x="360" y="339"/>
                                      <a:pt x="378" y="333"/>
                                      <a:pt x="390" y="319"/>
                                    </a:cubicBezTo>
                                    <a:cubicBezTo>
                                      <a:pt x="414" y="292"/>
                                      <a:pt x="430" y="259"/>
                                      <a:pt x="450" y="229"/>
                                    </a:cubicBezTo>
                                    <a:cubicBezTo>
                                      <a:pt x="462" y="211"/>
                                      <a:pt x="482" y="201"/>
                                      <a:pt x="495" y="184"/>
                                    </a:cubicBezTo>
                                    <a:cubicBezTo>
                                      <a:pt x="517" y="156"/>
                                      <a:pt x="535" y="124"/>
                                      <a:pt x="555" y="94"/>
                                    </a:cubicBezTo>
                                    <a:cubicBezTo>
                                      <a:pt x="568" y="75"/>
                                      <a:pt x="701" y="35"/>
                                      <a:pt x="705" y="34"/>
                                    </a:cubicBezTo>
                                    <a:cubicBezTo>
                                      <a:pt x="720" y="29"/>
                                      <a:pt x="735" y="24"/>
                                      <a:pt x="750" y="19"/>
                                    </a:cubicBezTo>
                                    <a:cubicBezTo>
                                      <a:pt x="765" y="14"/>
                                      <a:pt x="795" y="4"/>
                                      <a:pt x="795" y="4"/>
                                    </a:cubicBezTo>
                                    <a:cubicBezTo>
                                      <a:pt x="850" y="9"/>
                                      <a:pt x="908" y="0"/>
                                      <a:pt x="960" y="19"/>
                                    </a:cubicBezTo>
                                    <a:cubicBezTo>
                                      <a:pt x="1036" y="47"/>
                                      <a:pt x="1102" y="139"/>
                                      <a:pt x="1170" y="184"/>
                                    </a:cubicBezTo>
                                    <a:cubicBezTo>
                                      <a:pt x="1240" y="289"/>
                                      <a:pt x="1200" y="254"/>
                                      <a:pt x="1275" y="304"/>
                                    </a:cubicBezTo>
                                    <a:cubicBezTo>
                                      <a:pt x="1295" y="365"/>
                                      <a:pt x="1327" y="389"/>
                                      <a:pt x="1380" y="424"/>
                                    </a:cubicBezTo>
                                    <a:cubicBezTo>
                                      <a:pt x="1420" y="544"/>
                                      <a:pt x="1360" y="404"/>
                                      <a:pt x="1440" y="484"/>
                                    </a:cubicBezTo>
                                    <a:cubicBezTo>
                                      <a:pt x="1451" y="495"/>
                                      <a:pt x="1445" y="517"/>
                                      <a:pt x="1455" y="529"/>
                                    </a:cubicBezTo>
                                    <a:cubicBezTo>
                                      <a:pt x="1466" y="543"/>
                                      <a:pt x="1485" y="549"/>
                                      <a:pt x="1500" y="559"/>
                                    </a:cubicBezTo>
                                    <a:cubicBezTo>
                                      <a:pt x="1583" y="683"/>
                                      <a:pt x="1756" y="681"/>
                                      <a:pt x="1890" y="694"/>
                                    </a:cubicBezTo>
                                    <a:cubicBezTo>
                                      <a:pt x="1955" y="689"/>
                                      <a:pt x="2022" y="696"/>
                                      <a:pt x="2085" y="679"/>
                                    </a:cubicBezTo>
                                    <a:cubicBezTo>
                                      <a:pt x="2102" y="674"/>
                                      <a:pt x="2101" y="646"/>
                                      <a:pt x="2115" y="634"/>
                                    </a:cubicBezTo>
                                    <a:cubicBezTo>
                                      <a:pt x="2142" y="610"/>
                                      <a:pt x="2205" y="574"/>
                                      <a:pt x="2205" y="574"/>
                                    </a:cubicBezTo>
                                    <a:cubicBezTo>
                                      <a:pt x="2217" y="538"/>
                                      <a:pt x="2275" y="454"/>
                                      <a:pt x="2280" y="439"/>
                                    </a:cubicBezTo>
                                    <a:cubicBezTo>
                                      <a:pt x="2285" y="424"/>
                                      <a:pt x="2285" y="406"/>
                                      <a:pt x="2295" y="394"/>
                                    </a:cubicBezTo>
                                    <a:cubicBezTo>
                                      <a:pt x="2306" y="380"/>
                                      <a:pt x="2325" y="374"/>
                                      <a:pt x="2340" y="364"/>
                                    </a:cubicBezTo>
                                    <a:cubicBezTo>
                                      <a:pt x="2387" y="294"/>
                                      <a:pt x="2408" y="243"/>
                                      <a:pt x="2475" y="199"/>
                                    </a:cubicBezTo>
                                    <a:cubicBezTo>
                                      <a:pt x="2480" y="184"/>
                                      <a:pt x="2479" y="165"/>
                                      <a:pt x="2490" y="154"/>
                                    </a:cubicBezTo>
                                    <a:cubicBezTo>
                                      <a:pt x="2515" y="129"/>
                                      <a:pt x="2580" y="94"/>
                                      <a:pt x="2580" y="94"/>
                                    </a:cubicBezTo>
                                    <a:cubicBezTo>
                                      <a:pt x="2645" y="104"/>
                                      <a:pt x="2711" y="108"/>
                                      <a:pt x="2775" y="124"/>
                                    </a:cubicBezTo>
                                    <a:cubicBezTo>
                                      <a:pt x="2813" y="133"/>
                                      <a:pt x="2848" y="187"/>
                                      <a:pt x="2865" y="214"/>
                                    </a:cubicBezTo>
                                    <a:cubicBezTo>
                                      <a:pt x="2916" y="295"/>
                                      <a:pt x="2933" y="385"/>
                                      <a:pt x="3015" y="439"/>
                                    </a:cubicBezTo>
                                    <a:cubicBezTo>
                                      <a:pt x="3056" y="500"/>
                                      <a:pt x="3087" y="523"/>
                                      <a:pt x="3165" y="529"/>
                                    </a:cubicBezTo>
                                    <a:cubicBezTo>
                                      <a:pt x="3280" y="537"/>
                                      <a:pt x="3510" y="544"/>
                                      <a:pt x="3510" y="54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696" path="m0,334c133,378,171,360,345,349c360,339,378,333,390,319c414,292,430,259,450,229c462,211,482,201,495,184c517,156,535,124,555,94c568,75,701,35,705,34c720,29,735,24,750,19c765,14,795,4,795,4c850,9,908,0,960,19c1036,47,1102,139,1170,184c1240,289,1200,254,1275,304c1295,365,1327,389,1380,424c1420,544,1360,404,1440,484c1451,495,1445,517,1455,529c1466,543,1485,549,1500,559c1583,683,1756,681,1890,694c1955,689,2022,696,2085,679c2102,674,2101,646,2115,634c2142,610,2205,574,2205,574c2217,538,2275,454,2280,439c2285,424,2285,406,2295,394c2306,380,2325,374,2340,364c2387,294,2408,243,2475,199c2480,184,2479,165,2490,154c2515,129,2580,94,2580,94c2645,104,2711,108,2775,124c2813,133,2848,187,2865,214c2916,295,2933,385,3015,439c3056,500,3087,523,3165,529c3280,537,3510,544,3510,544e" stroked="t" o:allowincell="f" style="position:absolute;margin-left:46.95pt;margin-top:1.6pt;width:30.4pt;height:7.6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редная связь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b/>
                <w:color w:val="000000"/>
                <w:sz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14350</wp:posOffset>
                      </wp:positionH>
                      <wp:positionV relativeFrom="paragraph">
                        <wp:posOffset>101600</wp:posOffset>
                      </wp:positionV>
                      <wp:extent cx="457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pt" to="76.45pt,8pt" stroked="t" o:allowincell="f" style="position:absolute;mso-position-horizontal-relative:margin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33400</wp:posOffset>
                      </wp:positionH>
                      <wp:positionV relativeFrom="paragraph">
                        <wp:posOffset>1349375</wp:posOffset>
                      </wp:positionV>
                      <wp:extent cx="457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06.25pt" to="77.95pt,106.25pt" stroked="t" o:allowincell="f" style="position:absolute;mso-position-horizontal-relative:margin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правление воздействия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правление неэффективного (недостаточного) воздействия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14350</wp:posOffset>
                      </wp:positionH>
                      <wp:positionV relativeFrom="paragraph">
                        <wp:posOffset>71755</wp:posOffset>
                      </wp:positionV>
                      <wp:extent cx="386715" cy="97790"/>
                      <wp:effectExtent l="1016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696">
                                    <a:moveTo>
                                      <a:pt x="0" y="334"/>
                                    </a:moveTo>
                                    <a:cubicBezTo>
                                      <a:pt x="133" y="378"/>
                                      <a:pt x="171" y="360"/>
                                      <a:pt x="345" y="349"/>
                                    </a:cubicBezTo>
                                    <a:cubicBezTo>
                                      <a:pt x="360" y="339"/>
                                      <a:pt x="378" y="333"/>
                                      <a:pt x="390" y="319"/>
                                    </a:cubicBezTo>
                                    <a:cubicBezTo>
                                      <a:pt x="414" y="292"/>
                                      <a:pt x="430" y="259"/>
                                      <a:pt x="450" y="229"/>
                                    </a:cubicBezTo>
                                    <a:cubicBezTo>
                                      <a:pt x="462" y="211"/>
                                      <a:pt x="482" y="201"/>
                                      <a:pt x="495" y="184"/>
                                    </a:cubicBezTo>
                                    <a:cubicBezTo>
                                      <a:pt x="517" y="156"/>
                                      <a:pt x="535" y="124"/>
                                      <a:pt x="555" y="94"/>
                                    </a:cubicBezTo>
                                    <a:cubicBezTo>
                                      <a:pt x="568" y="75"/>
                                      <a:pt x="701" y="35"/>
                                      <a:pt x="705" y="34"/>
                                    </a:cubicBezTo>
                                    <a:cubicBezTo>
                                      <a:pt x="720" y="29"/>
                                      <a:pt x="735" y="24"/>
                                      <a:pt x="750" y="19"/>
                                    </a:cubicBezTo>
                                    <a:cubicBezTo>
                                      <a:pt x="765" y="14"/>
                                      <a:pt x="795" y="4"/>
                                      <a:pt x="795" y="4"/>
                                    </a:cubicBezTo>
                                    <a:cubicBezTo>
                                      <a:pt x="850" y="9"/>
                                      <a:pt x="908" y="0"/>
                                      <a:pt x="960" y="19"/>
                                    </a:cubicBezTo>
                                    <a:cubicBezTo>
                                      <a:pt x="1036" y="47"/>
                                      <a:pt x="1102" y="139"/>
                                      <a:pt x="1170" y="184"/>
                                    </a:cubicBezTo>
                                    <a:cubicBezTo>
                                      <a:pt x="1240" y="289"/>
                                      <a:pt x="1200" y="254"/>
                                      <a:pt x="1275" y="304"/>
                                    </a:cubicBezTo>
                                    <a:cubicBezTo>
                                      <a:pt x="1295" y="365"/>
                                      <a:pt x="1327" y="389"/>
                                      <a:pt x="1380" y="424"/>
                                    </a:cubicBezTo>
                                    <a:cubicBezTo>
                                      <a:pt x="1420" y="544"/>
                                      <a:pt x="1360" y="404"/>
                                      <a:pt x="1440" y="484"/>
                                    </a:cubicBezTo>
                                    <a:cubicBezTo>
                                      <a:pt x="1451" y="495"/>
                                      <a:pt x="1445" y="517"/>
                                      <a:pt x="1455" y="529"/>
                                    </a:cubicBezTo>
                                    <a:cubicBezTo>
                                      <a:pt x="1466" y="543"/>
                                      <a:pt x="1485" y="549"/>
                                      <a:pt x="1500" y="559"/>
                                    </a:cubicBezTo>
                                    <a:cubicBezTo>
                                      <a:pt x="1583" y="683"/>
                                      <a:pt x="1756" y="681"/>
                                      <a:pt x="1890" y="694"/>
                                    </a:cubicBezTo>
                                    <a:cubicBezTo>
                                      <a:pt x="1955" y="689"/>
                                      <a:pt x="2022" y="696"/>
                                      <a:pt x="2085" y="679"/>
                                    </a:cubicBezTo>
                                    <a:cubicBezTo>
                                      <a:pt x="2102" y="674"/>
                                      <a:pt x="2101" y="646"/>
                                      <a:pt x="2115" y="634"/>
                                    </a:cubicBezTo>
                                    <a:cubicBezTo>
                                      <a:pt x="2142" y="610"/>
                                      <a:pt x="2205" y="574"/>
                                      <a:pt x="2205" y="574"/>
                                    </a:cubicBezTo>
                                    <a:cubicBezTo>
                                      <a:pt x="2217" y="538"/>
                                      <a:pt x="2275" y="454"/>
                                      <a:pt x="2280" y="439"/>
                                    </a:cubicBezTo>
                                    <a:cubicBezTo>
                                      <a:pt x="2285" y="424"/>
                                      <a:pt x="2285" y="406"/>
                                      <a:pt x="2295" y="394"/>
                                    </a:cubicBezTo>
                                    <a:cubicBezTo>
                                      <a:pt x="2306" y="380"/>
                                      <a:pt x="2325" y="374"/>
                                      <a:pt x="2340" y="364"/>
                                    </a:cubicBezTo>
                                    <a:cubicBezTo>
                                      <a:pt x="2387" y="294"/>
                                      <a:pt x="2408" y="243"/>
                                      <a:pt x="2475" y="199"/>
                                    </a:cubicBezTo>
                                    <a:cubicBezTo>
                                      <a:pt x="2480" y="184"/>
                                      <a:pt x="2479" y="165"/>
                                      <a:pt x="2490" y="154"/>
                                    </a:cubicBezTo>
                                    <a:cubicBezTo>
                                      <a:pt x="2515" y="129"/>
                                      <a:pt x="2580" y="94"/>
                                      <a:pt x="2580" y="94"/>
                                    </a:cubicBezTo>
                                    <a:cubicBezTo>
                                      <a:pt x="2645" y="104"/>
                                      <a:pt x="2711" y="108"/>
                                      <a:pt x="2775" y="124"/>
                                    </a:cubicBezTo>
                                    <a:cubicBezTo>
                                      <a:pt x="2813" y="133"/>
                                      <a:pt x="2848" y="187"/>
                                      <a:pt x="2865" y="214"/>
                                    </a:cubicBezTo>
                                    <a:cubicBezTo>
                                      <a:pt x="2916" y="295"/>
                                      <a:pt x="2933" y="385"/>
                                      <a:pt x="3015" y="439"/>
                                    </a:cubicBezTo>
                                    <a:cubicBezTo>
                                      <a:pt x="3056" y="500"/>
                                      <a:pt x="3087" y="523"/>
                                      <a:pt x="3165" y="529"/>
                                    </a:cubicBezTo>
                                    <a:cubicBezTo>
                                      <a:pt x="3280" y="537"/>
                                      <a:pt x="3510" y="544"/>
                                      <a:pt x="3510" y="54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696" path="m0,334c133,378,171,360,345,349c360,339,378,333,390,319c414,292,430,259,450,229c462,211,482,201,495,184c517,156,535,124,555,94c568,75,701,35,705,34c720,29,735,24,750,19c765,14,795,4,795,4c850,9,908,0,960,19c1036,47,1102,139,1170,184c1240,289,1200,254,1275,304c1295,365,1327,389,1380,424c1420,544,1360,404,1440,484c1451,495,1445,517,1455,529c1466,543,1485,549,1500,559c1583,683,1756,681,1890,694c1955,689,2022,696,2085,679c2102,674,2101,646,2115,634c2142,610,2205,574,2205,574c2217,538,2275,454,2280,439c2285,424,2285,406,2295,394c2306,380,2325,374,2340,364c2387,294,2408,243,2475,199c2480,184,2479,165,2490,154c2515,129,2580,94,2580,94c2645,104,2711,108,2775,124c2813,133,2848,187,2865,214c2916,295,2933,385,3015,439c3056,500,3087,523,3165,529c3280,537,3510,544,3510,544e" stroked="t" o:allowincell="f" style="position:absolute;margin-left:40.5pt;margin-top:5.65pt;width:30.4pt;height:7.65pt;mso-wrap-style:none;v-text-anchor:middle;mso-position-horizontal-relative:margin">
                      <v:fill o:detectmouseclick="t" on="false"/>
                      <v:stroke color="black" weight="1908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правление вредного воздействия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заимодействие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эффективное взаимодействие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33400</wp:posOffset>
                      </wp:positionH>
                      <wp:positionV relativeFrom="paragraph">
                        <wp:posOffset>67945</wp:posOffset>
                      </wp:positionV>
                      <wp:extent cx="386715" cy="97790"/>
                      <wp:effectExtent l="635" t="21590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696">
                                    <a:moveTo>
                                      <a:pt x="0" y="334"/>
                                    </a:moveTo>
                                    <a:cubicBezTo>
                                      <a:pt x="133" y="378"/>
                                      <a:pt x="171" y="360"/>
                                      <a:pt x="345" y="349"/>
                                    </a:cubicBezTo>
                                    <a:cubicBezTo>
                                      <a:pt x="360" y="339"/>
                                      <a:pt x="378" y="333"/>
                                      <a:pt x="390" y="319"/>
                                    </a:cubicBezTo>
                                    <a:cubicBezTo>
                                      <a:pt x="414" y="292"/>
                                      <a:pt x="430" y="259"/>
                                      <a:pt x="450" y="229"/>
                                    </a:cubicBezTo>
                                    <a:cubicBezTo>
                                      <a:pt x="462" y="211"/>
                                      <a:pt x="482" y="201"/>
                                      <a:pt x="495" y="184"/>
                                    </a:cubicBezTo>
                                    <a:cubicBezTo>
                                      <a:pt x="517" y="156"/>
                                      <a:pt x="535" y="124"/>
                                      <a:pt x="555" y="94"/>
                                    </a:cubicBezTo>
                                    <a:cubicBezTo>
                                      <a:pt x="568" y="75"/>
                                      <a:pt x="701" y="35"/>
                                      <a:pt x="705" y="34"/>
                                    </a:cubicBezTo>
                                    <a:cubicBezTo>
                                      <a:pt x="720" y="29"/>
                                      <a:pt x="735" y="24"/>
                                      <a:pt x="750" y="19"/>
                                    </a:cubicBezTo>
                                    <a:cubicBezTo>
                                      <a:pt x="765" y="14"/>
                                      <a:pt x="795" y="4"/>
                                      <a:pt x="795" y="4"/>
                                    </a:cubicBezTo>
                                    <a:cubicBezTo>
                                      <a:pt x="850" y="9"/>
                                      <a:pt x="908" y="0"/>
                                      <a:pt x="960" y="19"/>
                                    </a:cubicBezTo>
                                    <a:cubicBezTo>
                                      <a:pt x="1036" y="47"/>
                                      <a:pt x="1102" y="139"/>
                                      <a:pt x="1170" y="184"/>
                                    </a:cubicBezTo>
                                    <a:cubicBezTo>
                                      <a:pt x="1240" y="289"/>
                                      <a:pt x="1200" y="254"/>
                                      <a:pt x="1275" y="304"/>
                                    </a:cubicBezTo>
                                    <a:cubicBezTo>
                                      <a:pt x="1295" y="365"/>
                                      <a:pt x="1327" y="389"/>
                                      <a:pt x="1380" y="424"/>
                                    </a:cubicBezTo>
                                    <a:cubicBezTo>
                                      <a:pt x="1420" y="544"/>
                                      <a:pt x="1360" y="404"/>
                                      <a:pt x="1440" y="484"/>
                                    </a:cubicBezTo>
                                    <a:cubicBezTo>
                                      <a:pt x="1451" y="495"/>
                                      <a:pt x="1445" y="517"/>
                                      <a:pt x="1455" y="529"/>
                                    </a:cubicBezTo>
                                    <a:cubicBezTo>
                                      <a:pt x="1466" y="543"/>
                                      <a:pt x="1485" y="549"/>
                                      <a:pt x="1500" y="559"/>
                                    </a:cubicBezTo>
                                    <a:cubicBezTo>
                                      <a:pt x="1583" y="683"/>
                                      <a:pt x="1756" y="681"/>
                                      <a:pt x="1890" y="694"/>
                                    </a:cubicBezTo>
                                    <a:cubicBezTo>
                                      <a:pt x="1955" y="689"/>
                                      <a:pt x="2022" y="696"/>
                                      <a:pt x="2085" y="679"/>
                                    </a:cubicBezTo>
                                    <a:cubicBezTo>
                                      <a:pt x="2102" y="674"/>
                                      <a:pt x="2101" y="646"/>
                                      <a:pt x="2115" y="634"/>
                                    </a:cubicBezTo>
                                    <a:cubicBezTo>
                                      <a:pt x="2142" y="610"/>
                                      <a:pt x="2205" y="574"/>
                                      <a:pt x="2205" y="574"/>
                                    </a:cubicBezTo>
                                    <a:cubicBezTo>
                                      <a:pt x="2217" y="538"/>
                                      <a:pt x="2275" y="454"/>
                                      <a:pt x="2280" y="439"/>
                                    </a:cubicBezTo>
                                    <a:cubicBezTo>
                                      <a:pt x="2285" y="424"/>
                                      <a:pt x="2285" y="406"/>
                                      <a:pt x="2295" y="394"/>
                                    </a:cubicBezTo>
                                    <a:cubicBezTo>
                                      <a:pt x="2306" y="380"/>
                                      <a:pt x="2325" y="374"/>
                                      <a:pt x="2340" y="364"/>
                                    </a:cubicBezTo>
                                    <a:cubicBezTo>
                                      <a:pt x="2387" y="294"/>
                                      <a:pt x="2408" y="243"/>
                                      <a:pt x="2475" y="199"/>
                                    </a:cubicBezTo>
                                    <a:cubicBezTo>
                                      <a:pt x="2480" y="184"/>
                                      <a:pt x="2479" y="165"/>
                                      <a:pt x="2490" y="154"/>
                                    </a:cubicBezTo>
                                    <a:cubicBezTo>
                                      <a:pt x="2515" y="129"/>
                                      <a:pt x="2580" y="94"/>
                                      <a:pt x="2580" y="94"/>
                                    </a:cubicBezTo>
                                    <a:cubicBezTo>
                                      <a:pt x="2645" y="104"/>
                                      <a:pt x="2711" y="108"/>
                                      <a:pt x="2775" y="124"/>
                                    </a:cubicBezTo>
                                    <a:cubicBezTo>
                                      <a:pt x="2813" y="133"/>
                                      <a:pt x="2848" y="187"/>
                                      <a:pt x="2865" y="214"/>
                                    </a:cubicBezTo>
                                    <a:cubicBezTo>
                                      <a:pt x="2916" y="295"/>
                                      <a:pt x="2933" y="385"/>
                                      <a:pt x="3015" y="439"/>
                                    </a:cubicBezTo>
                                    <a:cubicBezTo>
                                      <a:pt x="3056" y="500"/>
                                      <a:pt x="3087" y="523"/>
                                      <a:pt x="3165" y="529"/>
                                    </a:cubicBezTo>
                                    <a:cubicBezTo>
                                      <a:pt x="3280" y="537"/>
                                      <a:pt x="3510" y="544"/>
                                      <a:pt x="3510" y="54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696" path="m0,334c133,378,171,360,345,349c360,339,378,333,390,319c414,292,430,259,450,229c462,211,482,201,495,184c517,156,535,124,555,94c568,75,701,35,705,34c720,29,735,24,750,19c765,14,795,4,795,4c850,9,908,0,960,19c1036,47,1102,139,1170,184c1240,289,1200,254,1275,304c1295,365,1327,389,1380,424c1420,544,1360,404,1440,484c1451,495,1445,517,1455,529c1466,543,1485,549,1500,559c1583,683,1756,681,1890,694c1955,689,2022,696,2085,679c2102,674,2101,646,2115,634c2142,610,2205,574,2205,574c2217,538,2275,454,2280,439c2285,424,2285,406,2295,394c2306,380,2325,374,2340,364c2387,294,2408,243,2475,199c2480,184,2479,165,2490,154c2515,129,2580,94,2580,94c2645,104,2711,108,2775,124c2813,133,2848,187,2865,214c2916,295,2933,385,3015,439c3056,500,3087,523,3165,529c3280,537,3510,544,3510,544e" stroked="t" o:allowincell="f" style="position:absolute;margin-left:42pt;margin-top:5.35pt;width:30.4pt;height:7.65pt;mso-wrap-style:none;v-text-anchor:middle;mso-position-horizontal-relative:margin">
                      <v:fill o:detectmouseclick="t" on="false"/>
                      <v:stroke color="black" weight="19080" startarrow="classic" endarrow="classic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редное взаимодействие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115570</wp:posOffset>
                      </wp:positionV>
                      <wp:extent cx="4572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9.1pt" to="64.75pt,9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ru-RU"/>
              </w:rPr>
              <w:t xml:space="preserve">П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ходное поле (обычно записывается над           веществом - В)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80010</wp:posOffset>
                      </wp:positionV>
                      <wp:extent cx="4572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6.3pt" to="57.55pt,6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ru-RU"/>
              </w:rPr>
              <w:t xml:space="preserve">              </w:t>
            </w:r>
            <w:r>
              <w:rPr>
                <w:b/>
                <w:color w:val="000000"/>
                <w:sz w:val="24"/>
                <w:lang w:eastAsia="ru-RU"/>
              </w:rPr>
              <w:t>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ходное поле (обычно записывается под веществом - В)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50165</wp:posOffset>
                      </wp:positionV>
                      <wp:extent cx="182880" cy="640080"/>
                      <wp:effectExtent l="0" t="9525" r="63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4008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929"/>
                                    </a:lnTo>
                                    <a:cubicBezTo>
                                      <a:pt x="10800" y="8829"/>
                                      <a:pt x="16200" y="9729"/>
                                      <a:pt x="21600" y="9729"/>
                                    </a:cubicBezTo>
                                    <a:cubicBezTo>
                                      <a:pt x="16200" y="9729"/>
                                      <a:pt x="10800" y="10629"/>
                                      <a:pt x="10800" y="1152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58.5pt;margin-top:3.95pt;width:14.35pt;height:50.35pt;mso-wrap-style:none;v-text-anchor:middle;mso-position-horizontal-relative:margin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ru-RU"/>
              </w:rPr>
              <w:t xml:space="preserve">  </w:t>
            </w:r>
            <w:r>
              <w:rPr>
                <w:b/>
                <w:color w:val="000000"/>
                <w:sz w:val="24"/>
                <w:lang w:eastAsia="ru-RU"/>
              </w:rPr>
              <w:t>В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1</w:t>
            </w:r>
          </w:p>
          <w:p>
            <w:pPr>
              <w:pStyle w:val="Normal"/>
              <w:ind w:firstLine="460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1</w:t>
            </w:r>
          </w:p>
          <w:p>
            <w:pPr>
              <w:pStyle w:val="Normal"/>
              <w:ind w:firstLine="460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b/>
                <w:color w:val="000000"/>
                <w:sz w:val="24"/>
                <w:lang w:eastAsia="ru-RU"/>
              </w:rPr>
              <w:t>,В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2</w:t>
            </w:r>
          </w:p>
          <w:p>
            <w:pPr>
              <w:pStyle w:val="Normal"/>
              <w:ind w:firstLine="460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b/>
                <w:color w:val="000000"/>
                <w:sz w:val="24"/>
                <w:lang w:eastAsia="ru-RU"/>
              </w:rPr>
              <w:t>,П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вепольная система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79145</wp:posOffset>
                      </wp:positionH>
                      <wp:positionV relativeFrom="paragraph">
                        <wp:posOffset>79375</wp:posOffset>
                      </wp:positionV>
                      <wp:extent cx="274320" cy="182880"/>
                      <wp:effectExtent l="28575" t="24130" r="28575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61.35pt;margin-top:6.25pt;width:21.55pt;height:14.35pt;mso-wrap-style:none;v-text-anchor:middle;mso-position-horizontal-relative:margin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словное обозначение веполя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 xml:space="preserve">Схемы конкретных видов веполей.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1 и 24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еполи просты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bookmarkStart w:id="0" w:name="_984166713"/>
            <w:bookmarkStart w:id="1" w:name="_971445247"/>
            <w:bookmarkStart w:id="2" w:name="_970747391"/>
            <w:bookmarkStart w:id="3" w:name="_970747325"/>
            <w:bookmarkStart w:id="4" w:name="_970601432"/>
            <w:bookmarkStart w:id="5" w:name="_970601403"/>
            <w:bookmarkStart w:id="6" w:name="_970601366"/>
            <w:bookmarkStart w:id="7" w:name="_97060130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object w:dxaOrig="1616" w:dyaOrig="8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4pt;height:50.9pt" filled="f" o:ole="">
                  <v:imagedata r:id="rId3" o:title=""/>
                </v:shape>
                <o:OLEObject Type="Embed" ProgID="" ShapeID="ole_rId2" DrawAspect="Content" ObjectID="_212531382" r:id="rId2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60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стой веполь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bookmarkStart w:id="8" w:name="_970741438"/>
            <w:bookmarkStart w:id="9" w:name="_970601881"/>
            <w:bookmarkStart w:id="10" w:name="_970601813"/>
            <w:bookmarkEnd w:id="8"/>
            <w:bookmarkEnd w:id="9"/>
            <w:bookmarkEnd w:id="10"/>
            <w:r>
              <w:rPr/>
              <w:object w:dxaOrig="1186" w:dyaOrig="14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25pt;height:90pt" filled="f" o:ole="">
                  <v:imagedata r:id="rId5" o:title=""/>
                </v:shape>
                <o:OLEObject Type="Embed" ProgID="" ShapeID="ole_rId4" DrawAspect="Content" ObjectID="_2044905695" r:id="rId4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96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образователь поля, измерительный веполь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3-24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омплексные веполи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ru-RU"/>
              </w:rPr>
              <w:t>24.3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bookmarkStart w:id="11" w:name="_971445318"/>
            <w:bookmarkStart w:id="12" w:name="_970602261"/>
            <w:bookmarkEnd w:id="11"/>
            <w:bookmarkEnd w:id="12"/>
            <w:r>
              <w:rPr/>
              <w:object w:dxaOrig="2324" w:dyaOrig="8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pt;height:50.9pt" filled="f" o:ole="">
                  <v:imagedata r:id="rId7" o:title=""/>
                </v:shape>
                <o:OLEObject Type="Embed" ProgID="" ShapeID="ole_rId6" DrawAspect="Content" ObjectID="_70920516" r:id="rId6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нутренний комплексный веполь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ru-RU"/>
              </w:rPr>
              <w:t>24.4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/>
              <w:object w:dxaOrig="2324" w:dyaOrig="9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0pt;height:59.4pt" filled="f" o:ole="">
                  <v:imagedata r:id="rId9" o:title=""/>
                </v:shape>
                <o:OLEObject Type="Embed" ProgID="" ShapeID="ole_rId8" DrawAspect="Content" ObjectID="_876456797" r:id="rId8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7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нешний комплексный веполь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ru-RU"/>
              </w:rPr>
              <w:t>24.5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bookmarkStart w:id="13" w:name="_970602569"/>
            <w:bookmarkStart w:id="14" w:name="_970602442"/>
            <w:bookmarkEnd w:id="13"/>
            <w:bookmarkEnd w:id="14"/>
            <w:r>
              <w:rPr/>
              <w:object w:dxaOrig="2324" w:dyaOrig="9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0pt;height:59.4pt" filled="f" o:ole="">
                  <v:imagedata r:id="rId11" o:title=""/>
                </v:shape>
                <o:OLEObject Type="Embed" ProgID="" ShapeID="ole_rId10" DrawAspect="Content" ObjectID="_1060644973" r:id="rId10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нешний комплексный веполь на внешней сред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6-24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сложные веполи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6.</w:t>
            </w:r>
            <w:bookmarkStart w:id="15" w:name="_970741022"/>
            <w:bookmarkEnd w:id="15"/>
            <w:r>
              <w:rPr/>
              <w:object w:dxaOrig="2891" w:dyaOrig="99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1.75pt;height:59.4pt" filled="f" o:ole="">
                  <v:imagedata r:id="rId13" o:title=""/>
                </v:shape>
                <o:OLEObject Type="Embed" ProgID="" ShapeID="ole_rId12" DrawAspect="Content" ObjectID="_88878770" r:id="rId12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7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пной веполь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7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bookmarkStart w:id="16" w:name="_970742091"/>
            <w:bookmarkStart w:id="17" w:name="_970741977"/>
            <w:bookmarkStart w:id="18" w:name="_970741372"/>
            <w:bookmarkEnd w:id="16"/>
            <w:bookmarkEnd w:id="17"/>
            <w:bookmarkEnd w:id="18"/>
            <w:r>
              <w:rPr/>
              <w:object w:dxaOrig="1616" w:dyaOrig="170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.4pt;height:101.85pt" filled="f" o:ole="">
                  <v:imagedata r:id="rId15" o:title=""/>
                </v:shape>
                <o:OLEObject Type="Embed" ProgID="" ShapeID="ole_rId14" DrawAspect="Content" ObjectID="_567330766" r:id="rId14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08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войной веполь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bookmarkStart w:id="19" w:name="_970747363"/>
            <w:bookmarkStart w:id="20" w:name="_970742510"/>
            <w:bookmarkStart w:id="21" w:name="_970742073"/>
            <w:bookmarkEnd w:id="19"/>
            <w:bookmarkEnd w:id="20"/>
            <w:bookmarkEnd w:id="21"/>
            <w:r>
              <w:rPr/>
              <w:object w:dxaOrig="2891" w:dyaOrig="170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1.75pt;height:101.85pt" filled="f" o:ole="">
                  <v:imagedata r:id="rId17" o:title=""/>
                </v:shape>
                <o:OLEObject Type="Embed" ProgID="" ShapeID="ole_rId16" DrawAspect="Content" ObjectID="_115070610" r:id="rId16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08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мешанный веполь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9-24.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измерительные веполи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9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bookmarkStart w:id="22" w:name="_970742529"/>
            <w:bookmarkStart w:id="23" w:name="_970742428"/>
            <w:bookmarkEnd w:id="22"/>
            <w:bookmarkEnd w:id="23"/>
            <w:r>
              <w:rPr/>
              <w:object w:dxaOrig="2320" w:dyaOrig="113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9.65pt;height:71.95pt" filled="f" o:ole="">
                  <v:imagedata r:id="rId19" o:title=""/>
                </v:shape>
                <o:OLEObject Type="Embed" ProgID="" ShapeID="ole_rId18" DrawAspect="Content" ObjectID="_2002237749" r:id="rId18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7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</w:t>
            </w:r>
            <w:r>
              <w:rPr>
                <w:color w:val="000000"/>
                <w:sz w:val="24"/>
                <w:vertAlign w:val="subscript"/>
                <w:lang w:eastAsia="ru-RU"/>
              </w:rPr>
              <w:t>2</w:t>
            </w:r>
            <w:r>
              <w:rPr>
                <w:color w:val="000000"/>
                <w:sz w:val="24"/>
                <w:lang w:eastAsia="ru-RU"/>
              </w:rPr>
              <w:t xml:space="preserve"> генерирует поле П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10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bookmarkStart w:id="24" w:name="_970743056"/>
            <w:bookmarkEnd w:id="24"/>
            <w:r>
              <w:rPr/>
              <w:object w:dxaOrig="2320" w:dyaOrig="15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9.65pt;height:99pt" filled="f" o:ole="">
                  <v:imagedata r:id="rId21" o:title=""/>
                </v:shape>
                <o:OLEObject Type="Embed" ProgID="" ShapeID="ole_rId20" DrawAspect="Content" ObjectID="_971072034" r:id="rId20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08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</w:t>
            </w:r>
            <w:r>
              <w:rPr>
                <w:color w:val="000000"/>
                <w:sz w:val="24"/>
                <w:vertAlign w:val="subscript"/>
                <w:lang w:eastAsia="ru-RU"/>
              </w:rPr>
              <w:t>2</w:t>
            </w:r>
            <w:r>
              <w:rPr>
                <w:color w:val="000000"/>
                <w:sz w:val="24"/>
                <w:lang w:eastAsia="ru-RU"/>
              </w:rPr>
              <w:t xml:space="preserve"> преобразует поле П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 xml:space="preserve"> в П</w:t>
            </w:r>
            <w:r>
              <w:rPr>
                <w:color w:val="000000"/>
                <w:sz w:val="24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.1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bookmarkStart w:id="25" w:name="_970743287"/>
            <w:bookmarkEnd w:id="25"/>
            <w:r>
              <w:rPr/>
              <w:object w:dxaOrig="2320" w:dyaOrig="169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9.65pt;height:108.05pt" filled="f" o:ole="">
                  <v:imagedata r:id="rId23" o:title=""/>
                </v:shape>
                <o:OLEObject Type="Embed" ProgID="" ShapeID="ole_rId22" DrawAspect="Content" ObjectID="_1495103257" r:id="rId22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08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</w:t>
            </w:r>
            <w:r>
              <w:rPr>
                <w:color w:val="000000"/>
                <w:sz w:val="24"/>
                <w:vertAlign w:val="subscript"/>
                <w:lang w:eastAsia="ru-RU"/>
              </w:rPr>
              <w:t>2</w:t>
            </w:r>
            <w:r>
              <w:rPr>
                <w:color w:val="000000"/>
                <w:sz w:val="24"/>
                <w:lang w:eastAsia="ru-RU"/>
              </w:rPr>
              <w:t xml:space="preserve"> преобразует характеристики поля из П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'</w:t>
            </w:r>
            <w:r>
              <w:rPr>
                <w:color w:val="000000"/>
                <w:sz w:val="24"/>
                <w:lang w:eastAsia="ru-RU"/>
              </w:rPr>
              <w:t xml:space="preserve"> в П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''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83820</wp:posOffset>
                      </wp:positionV>
                      <wp:extent cx="638175" cy="27495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8175" cy="274955"/>
                                        <wp:effectExtent l="0" t="0" r="0" b="0"/>
                                        <wp:docPr id="1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2" t="-167" r="-72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27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1.65pt;mso-wrap-distance-left:9.05pt;mso-wrap-distance-right:9.05pt;mso-wrap-distance-top:0pt;mso-wrap-distance-bottom:0pt;margin-top:6.6pt;mso-position-vertical-relative:text;margin-left:39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175" cy="27495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2" t="-167" r="-7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нак преобразования модели исходной ТС в желательный веполь.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8391" w:h="11906"/>
          <w:pgMar w:left="1134" w:right="851" w:gutter="0" w:header="567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2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b/>
        <w:b/>
        <w:lang w:val="ru-RU" w:eastAsia="ru-RU"/>
      </w:rPr>
    </w:pPr>
    <w:r>
      <w:rPr>
        <w:b/>
        <w:lang w:val="ru-RU" w:eastAsia="ru-RU"/>
      </w:rPr>
      <w:t>5.5. Устранение вредных связей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1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b/>
        <w:b/>
        <w:lang w:val="ru-RU" w:eastAsia="ru-RU"/>
      </w:rPr>
    </w:pPr>
    <w:r>
      <w:rPr>
        <w:b/>
        <w:lang w:val="ru-RU" w:eastAsia="ru-RU"/>
      </w:rPr>
      <w:t>5.5. Устранение вредных связей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/>
      <w:i w:val="false"/>
      <w:sz w:val="28"/>
    </w:rPr>
  </w:style>
  <w:style w:type="character" w:styleId="WW8Num64z1">
    <w:name w:val="WW8Num64z1"/>
    <w:qFormat/>
    <w:rPr>
      <w:rFonts w:ascii="Times New Roman" w:hAnsi="Times New Roman" w:cs="Times New Roman"/>
      <w:b/>
      <w:i/>
      <w:sz w:val="24"/>
    </w:rPr>
  </w:style>
  <w:style w:type="character" w:styleId="WW8Num64z2">
    <w:name w:val="WW8Num64z2"/>
    <w:qFormat/>
    <w:rPr>
      <w:rFonts w:ascii="Times New Roman" w:hAnsi="Times New Roman" w:cs="Times New Roman"/>
      <w:b/>
      <w:i w:val="false"/>
      <w:sz w:val="24"/>
    </w:rPr>
  </w:style>
  <w:style w:type="character" w:styleId="WW8Num64z7">
    <w:name w:val="WW8Num64z7"/>
    <w:qFormat/>
    <w:rPr>
      <w:rFonts w:ascii="Times New Roman" w:hAnsi="Times New Roman" w:cs="Times New Roman"/>
      <w:b w:val="false"/>
      <w:i/>
      <w:sz w:val="2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  <w:i w:val="false"/>
    </w:rPr>
  </w:style>
  <w:style w:type="character" w:styleId="WW8Num83z0">
    <w:name w:val="WW8Num83z0"/>
    <w:qFormat/>
    <w:rPr>
      <w:b/>
      <w:i w:val="false"/>
    </w:rPr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7">
    <w:name w:val="WW8Num86z7"/>
    <w:qFormat/>
    <w:rPr>
      <w:rFonts w:ascii="Times New Roman" w:hAnsi="Times New Roman" w:cs="Times New Roman"/>
      <w:b w:val="false"/>
      <w:i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/>
      <w:i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/>
      <w:i w:val="false"/>
      <w:sz w:val="20"/>
    </w:rPr>
  </w:style>
  <w:style w:type="character" w:styleId="WW8Num112z0">
    <w:name w:val="WW8Num112z0"/>
    <w:qFormat/>
    <w:rPr>
      <w:sz w:val="2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3z1">
    <w:name w:val="WW8Num1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7">
    <w:name w:val="WW8Num123z7"/>
    <w:qFormat/>
    <w:rPr>
      <w:rFonts w:ascii="Times New Roman" w:hAnsi="Times New Roman" w:cs="Times New Roman"/>
      <w:b w:val="false"/>
      <w:i/>
      <w:sz w:val="20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z7">
    <w:name w:val="WW8Num129z7"/>
    <w:qFormat/>
    <w:rPr>
      <w:rFonts w:ascii="Times New Roman" w:hAnsi="Times New Roman" w:cs="Times New Roman"/>
      <w:b w:val="false"/>
      <w:i/>
      <w:sz w:val="20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/>
    </w:rPr>
  </w:style>
  <w:style w:type="character" w:styleId="WW8NumSt7z0">
    <w:name w:val="WW8NumSt7z0"/>
    <w:qFormat/>
    <w:rPr>
      <w:rFonts w:ascii="Times New Roman" w:hAnsi="Times New Roman" w:cs="Times New Roman"/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108z1">
    <w:name w:val="WW8NumSt10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08z7">
    <w:name w:val="WW8NumSt108z7"/>
    <w:qFormat/>
    <w:rPr>
      <w:rFonts w:ascii="Times New Roman" w:hAnsi="Times New Roman" w:cs="Times New Roman"/>
      <w:b w:val="false"/>
      <w:i/>
      <w:sz w:val="20"/>
    </w:rPr>
  </w:style>
  <w:style w:type="character" w:styleId="WW8NumSt109z1">
    <w:name w:val="WW8NumSt10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09z7">
    <w:name w:val="WW8NumSt109z7"/>
    <w:qFormat/>
    <w:rPr>
      <w:rFonts w:ascii="Times New Roman" w:hAnsi="Times New Roman" w:cs="Times New Roman"/>
      <w:b w:val="false"/>
      <w:i/>
      <w:sz w:val="20"/>
    </w:rPr>
  </w:style>
  <w:style w:type="character" w:styleId="WW8NumSt116z1">
    <w:name w:val="WW8NumSt1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6z7">
    <w:name w:val="WW8NumSt116z7"/>
    <w:qFormat/>
    <w:rPr>
      <w:rFonts w:ascii="Times New Roman" w:hAnsi="Times New Roman" w:cs="Times New Roman"/>
      <w:b w:val="false"/>
      <w:i/>
      <w:sz w:val="20"/>
    </w:rPr>
  </w:style>
  <w:style w:type="character" w:styleId="WW8NumSt117z1">
    <w:name w:val="WW8NumSt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7z7">
    <w:name w:val="WW8NumSt117z7"/>
    <w:qFormat/>
    <w:rPr>
      <w:rFonts w:ascii="Times New Roman" w:hAnsi="Times New Roman" w:cs="Times New Roman"/>
      <w:b w:val="false"/>
      <w:i/>
      <w:sz w:val="20"/>
    </w:rPr>
  </w:style>
  <w:style w:type="character" w:styleId="WW8NumSt119z1">
    <w:name w:val="WW8NumSt11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9z7">
    <w:name w:val="WW8NumSt119z7"/>
    <w:qFormat/>
    <w:rPr>
      <w:rFonts w:ascii="Times New Roman" w:hAnsi="Times New Roman" w:cs="Times New Roman"/>
      <w:b w:val="false"/>
      <w:i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5:39:00Z</dcterms:created>
  <dc:creator>Уртаева Ирина Борисовна</dc:creator>
  <dc:description/>
  <dc:language>en-US</dc:language>
  <cp:lastModifiedBy>Уртаева Ирина Борисовна</cp:lastModifiedBy>
  <dcterms:modified xsi:type="dcterms:W3CDTF">2002-10-20T15:41:00Z</dcterms:modified>
  <cp:revision>1</cp:revision>
  <dc:subject/>
  <dc:title>Таблица 1</dc:title>
</cp:coreProperties>
</file>