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ДИНАМИКА ИСПОЛЬЗОВАНИЯ ЭЛЕМЕНТОВ ТРИЗ В РАЗВИТИИ МЫШЛЕНИЯ ДЕТЕЙ С 3-Х ДО</w:t>
      </w:r>
      <w:r>
        <w:rPr>
          <w:rFonts w:cs="Arial" w:ascii="Arial" w:hAnsi="Arial"/>
          <w:b/>
          <w:sz w:val="28"/>
          <w:lang w:val="en-US"/>
        </w:rPr>
        <w:t xml:space="preserve"> 7</w:t>
      </w:r>
      <w:r>
        <w:rPr>
          <w:rFonts w:cs="Arial" w:ascii="Arial" w:hAnsi="Arial"/>
          <w:b/>
          <w:sz w:val="28"/>
        </w:rPr>
        <w:t xml:space="preserve"> ЛЕТ.</w:t>
      </w:r>
    </w:p>
    <w:p>
      <w:pPr>
        <w:pStyle w:val="Normal"/>
        <w:ind w:left="0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hanging="0"/>
        <w:jc w:val="right"/>
        <w:rPr/>
      </w:pPr>
      <w:r>
        <w:rPr/>
        <w:t>Попко Евгения Алиевна</w:t>
      </w:r>
    </w:p>
    <w:p>
      <w:pPr>
        <w:pStyle w:val="Normal"/>
        <w:ind w:left="0" w:hanging="0"/>
        <w:jc w:val="right"/>
        <w:rPr/>
      </w:pPr>
      <w:r>
        <w:rPr/>
        <w:t>Шустерман Михаил Наумович</w:t>
      </w:r>
    </w:p>
    <w:p>
      <w:pPr>
        <w:pStyle w:val="Normal"/>
        <w:ind w:left="0" w:hanging="0"/>
        <w:jc w:val="right"/>
        <w:rPr/>
      </w:pPr>
      <w:r>
        <w:rPr/>
        <w:t>Норильск 2001</w:t>
      </w:r>
    </w:p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firstLine="520"/>
        <w:rPr/>
      </w:pPr>
      <w:r>
        <w:rPr/>
        <w:t>Воспитание творческой личности необходимо начинать как можно раньше в дошкольном возрасте через развитие творческих способностей, используя элементы ТРИЗ и РТВ.</w:t>
      </w:r>
    </w:p>
    <w:p>
      <w:pPr>
        <w:pStyle w:val="Normal"/>
        <w:ind w:left="0" w:firstLine="520"/>
        <w:rPr/>
      </w:pPr>
      <w:r>
        <w:rPr/>
        <w:t>В Норильске эта работа была начата с дошкольниками впервые в стране в</w:t>
      </w:r>
      <w:r>
        <w:rPr>
          <w:lang w:val="en-US"/>
        </w:rPr>
        <w:t xml:space="preserve"> 1987</w:t>
      </w:r>
      <w:r>
        <w:rPr/>
        <w:t xml:space="preserve"> году.</w:t>
      </w:r>
    </w:p>
    <w:p>
      <w:pPr>
        <w:pStyle w:val="Normal"/>
        <w:ind w:left="0" w:firstLine="520"/>
        <w:rPr/>
      </w:pPr>
      <w:r>
        <w:rPr/>
        <w:t>Оптимальной формой овладения детьми методиками творчества является система творческих знаний, которые даются детям че</w:t>
        <w:softHyphen/>
        <w:t>рез игры; тематика их зависит от темы изучаемого материала.</w:t>
      </w:r>
    </w:p>
    <w:p>
      <w:pPr>
        <w:pStyle w:val="Normal"/>
        <w:ind w:left="0" w:firstLine="520"/>
        <w:rPr/>
      </w:pPr>
      <w:r>
        <w:rPr/>
        <w:t>Четыре года работы позволяют проанализировать:</w:t>
      </w:r>
    </w:p>
    <w:p>
      <w:pPr>
        <w:pStyle w:val="Normal"/>
        <w:ind w:left="0"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динамику использования элементов ТРИЗ и РТВ в развитии мышления детей;</w:t>
      </w:r>
    </w:p>
    <w:p>
      <w:pPr>
        <w:pStyle w:val="Normal"/>
        <w:ind w:left="0"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возможности межпредметного применения элементов ТРИЗ и РТВ.</w:t>
      </w:r>
    </w:p>
    <w:p>
      <w:pPr>
        <w:pStyle w:val="Normal"/>
        <w:ind w:left="0" w:hanging="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105"/>
        <w:gridCol w:w="3260"/>
        <w:gridCol w:w="15"/>
        <w:gridCol w:w="3280"/>
        <w:gridCol w:w="107"/>
        <w:gridCol w:w="3260"/>
        <w:gridCol w:w="2694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Занятия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3-4</w:t>
            </w:r>
            <w:r>
              <w:rPr/>
              <w:t xml:space="preserve"> года </w:t>
            </w:r>
            <w:r>
              <w:rPr>
                <w:lang w:val="en-US"/>
              </w:rPr>
              <w:t>II</w:t>
            </w:r>
            <w:r>
              <w:rPr/>
              <w:t xml:space="preserve"> младшая групп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4-5</w:t>
            </w:r>
            <w:r>
              <w:rPr/>
              <w:t xml:space="preserve"> лет средняя групп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5-6</w:t>
            </w:r>
            <w:r>
              <w:rPr/>
              <w:t xml:space="preserve"> лет старшая груп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6-7</w:t>
            </w:r>
            <w:r>
              <w:rPr/>
              <w:t xml:space="preserve"> лет подготовительная группа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Ознакомление с окружающим и развитие речи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«Хорош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лохо» познако</w:t>
              <w:softHyphen/>
              <w:t>мить с противоречиями: вариант</w:t>
            </w:r>
            <w:r>
              <w:rPr>
                <w:lang w:val="en-US"/>
              </w:rPr>
              <w:t xml:space="preserve"> 1:</w:t>
            </w:r>
            <w:r>
              <w:rPr/>
              <w:t xml:space="preserve"> находя только хорошее, только плохое; вариант</w:t>
            </w:r>
            <w:r>
              <w:rPr>
                <w:lang w:val="en-US"/>
              </w:rPr>
              <w:t xml:space="preserve"> 2:</w:t>
            </w:r>
            <w:r>
              <w:rPr/>
              <w:t xml:space="preserve"> находя в хоро</w:t>
              <w:softHyphen/>
              <w:t>шем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лохое, а в плохом</w:t>
            </w:r>
            <w:r>
              <w:rPr>
                <w:lang w:val="en-US"/>
              </w:rPr>
              <w:t xml:space="preserve"> -</w:t>
            </w:r>
            <w:r>
              <w:rPr/>
              <w:t>хорошее. Использование «сюрпризного момента»</w:t>
            </w:r>
            <w:r>
              <w:rPr>
                <w:lang w:val="en-US"/>
              </w:rPr>
              <w:t xml:space="preserve"> -</w:t>
            </w:r>
            <w:r>
              <w:rPr/>
              <w:t>приход в гости двух проти</w:t>
              <w:softHyphen/>
              <w:t xml:space="preserve">воположных по характеру героев. </w:t>
            </w:r>
            <w:r>
              <w:rPr>
                <w:lang w:val="en-US"/>
              </w:rPr>
              <w:t>2.</w:t>
            </w:r>
            <w:r>
              <w:rPr/>
              <w:t xml:space="preserve"> «Волшебная лесенка» по</w:t>
              <w:softHyphen/>
              <w:t>знакомить с системным оператором. На «ступень</w:t>
              <w:softHyphen/>
              <w:t>ках» лестницы живут игры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34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«Хорош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лохо». Через гномов «хорош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лохо», «ИКАЭР», «ресурс» нау</w:t>
              <w:softHyphen/>
              <w:t>чить видеть, выявлять противоречие, формули</w:t>
              <w:softHyphen/>
              <w:t>ровать, решать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Видеть предмет как сис</w:t>
              <w:softHyphen/>
              <w:t>тему, частью которой яв</w:t>
              <w:softHyphen/>
              <w:t>ляется наш предмет. Дети самостоятельно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32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Дети самостоятельно ор</w:t>
              <w:softHyphen/>
              <w:t>ганизовывают любую иг</w:t>
              <w:softHyphen/>
              <w:t>ру, переносят правила игр (задания) на новые темы. «Хорош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лохо», «На</w:t>
              <w:softHyphen/>
              <w:t>оборот», «Письмо</w:t>
            </w:r>
            <w:r>
              <w:rPr>
                <w:lang w:val="en-US"/>
              </w:rPr>
              <w:t xml:space="preserve"> 80S» -</w:t>
            </w:r>
            <w:r>
              <w:rPr/>
              <w:t>видеть противоречие, формулировать, решать.</w:t>
            </w:r>
          </w:p>
          <w:p>
            <w:pPr>
              <w:pStyle w:val="Normal"/>
              <w:ind w:left="0" w:hanging="340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На Волшебной лесенке» раскладывают предметы, явления по структуре, функции време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32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«Хорош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лохо» Выход детей на фор</w:t>
              <w:softHyphen/>
              <w:t>мулирование понятия «противоречие» как подведения итога по играм «Хорош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ло</w:t>
              <w:softHyphen/>
              <w:t>хо», «Наоборот», «Фонтан»</w:t>
            </w:r>
          </w:p>
          <w:p>
            <w:pPr>
              <w:pStyle w:val="Normal"/>
              <w:ind w:left="0" w:hanging="360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Определение детьми взаимосвязей по структуре, функции, времени окружающих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«Что (Кто) из чего?», «Что (Кто) в чем?», «Раньше</w:t>
            </w:r>
            <w:r>
              <w:rPr>
                <w:lang w:val="en-US"/>
              </w:rPr>
              <w:t xml:space="preserve"> -</w:t>
            </w:r>
            <w:r>
              <w:rPr/>
              <w:t xml:space="preserve">позже». </w:t>
            </w:r>
            <w:r>
              <w:rPr>
                <w:lang w:val="en-US"/>
              </w:rPr>
              <w:t>3.</w:t>
            </w:r>
            <w:r>
              <w:rPr/>
              <w:t xml:space="preserve"> «Маленькие человечки»</w:t>
            </w:r>
            <w:r>
              <w:rPr>
                <w:lang w:val="en-US"/>
              </w:rPr>
              <w:t xml:space="preserve"> — </w:t>
            </w:r>
            <w:r>
              <w:rPr/>
              <w:t>знакомство с различными состояниями вещества. Со</w:t>
              <w:softHyphen/>
              <w:t>ставляем модели, где дети выступают в роли человеч</w:t>
              <w:softHyphen/>
              <w:t xml:space="preserve">ков различных состояний, как физминутка. </w:t>
            </w:r>
            <w:r>
              <w:rPr>
                <w:lang w:val="en-US"/>
              </w:rPr>
              <w:t>4.</w:t>
            </w:r>
            <w:r>
              <w:rPr/>
              <w:t xml:space="preserve"> «На что похож? Как с ним можно поиграть?» Знаком</w:t>
              <w:softHyphen/>
              <w:t xml:space="preserve">ство с ресурсами. </w:t>
            </w:r>
            <w:r>
              <w:rPr>
                <w:lang w:val="en-US"/>
              </w:rPr>
              <w:t>5.</w:t>
            </w:r>
            <w:r>
              <w:rPr/>
              <w:t xml:space="preserve"> «Обзывалочки» учимся оп</w:t>
              <w:softHyphen/>
              <w:t>ределять функцию предме</w:t>
              <w:softHyphen/>
              <w:t xml:space="preserve">та, явления,человека. </w:t>
            </w:r>
            <w:r>
              <w:rPr>
                <w:lang w:val="en-US"/>
              </w:rPr>
              <w:t>6.</w:t>
            </w:r>
            <w:r>
              <w:rPr/>
              <w:t xml:space="preserve"> Игра «Наоборот» найти противоположный объект, объяснить «почему?». Игра, подаренная упрямым Ва</w:t>
              <w:softHyphen/>
              <w:t>ней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зарисовывают ответы, за</w:t>
              <w:softHyphen/>
              <w:t>дают вопросы.</w:t>
            </w:r>
          </w:p>
          <w:p>
            <w:pPr>
              <w:pStyle w:val="Normal"/>
              <w:ind w:left="0" w:hanging="360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Составлять модели, фазо</w:t>
              <w:softHyphen/>
              <w:t>вые переходы, взаимодей</w:t>
              <w:softHyphen/>
              <w:t>ствия. Используют кар</w:t>
              <w:softHyphen/>
              <w:t>точки, «загадывают» предмет,явление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«Маш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растеряша» ви</w:t>
              <w:softHyphen/>
              <w:t xml:space="preserve">деть и находить ресурсы решения проблем. </w:t>
            </w:r>
            <w:r>
              <w:rPr>
                <w:lang w:val="en-US"/>
              </w:rPr>
              <w:t>5.</w:t>
            </w:r>
            <w:r>
              <w:rPr/>
              <w:t xml:space="preserve"> Четко определять функ</w:t>
              <w:softHyphen/>
              <w:t>цию, назначение.</w:t>
            </w:r>
          </w:p>
          <w:p>
            <w:pPr>
              <w:pStyle w:val="Normal"/>
              <w:ind w:left="0" w:hanging="360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Игра «Наоборот». Форму</w:t>
              <w:softHyphen/>
              <w:t>лирование противополож</w:t>
              <w:softHyphen/>
              <w:t>ных функций.</w:t>
            </w:r>
          </w:p>
          <w:p>
            <w:pPr>
              <w:pStyle w:val="Normal"/>
              <w:ind w:left="0" w:hanging="340"/>
              <w:jc w:val="both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«Теремок» находить об</w:t>
              <w:softHyphen/>
              <w:t>щие и различные качества предметов и явлений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«Волшебный ящик» (МА) придумывать</w:t>
            </w:r>
            <w:r>
              <w:rPr>
                <w:lang w:val="en-US"/>
              </w:rPr>
              <w:t xml:space="preserve"> -</w:t>
            </w:r>
            <w:r>
              <w:rPr/>
              <w:t xml:space="preserve"> «собирать» новые предметы, которых еще не было. Используя фланелеграф. рисунки са</w:t>
              <w:softHyphen/>
              <w:t xml:space="preserve">мих детей. </w:t>
            </w:r>
            <w:r>
              <w:rPr>
                <w:lang w:val="en-US"/>
              </w:rPr>
              <w:t>9.</w:t>
            </w:r>
            <w:r>
              <w:rPr/>
              <w:t xml:space="preserve"> «Лаборатория волшебни</w:t>
              <w:softHyphen/>
              <w:t>ков» знакомство с МФО. Переносить качества свой</w:t>
              <w:softHyphen/>
              <w:t>ства на изобретаемый предм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340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Моделируют как струк</w:t>
              <w:softHyphen/>
              <w:t>турные, так и функцио</w:t>
              <w:softHyphen/>
              <w:t>нальные процессы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Начали составлять каталог ресурсов.</w:t>
            </w:r>
          </w:p>
          <w:p>
            <w:pPr>
              <w:pStyle w:val="Normal"/>
              <w:ind w:left="0" w:hanging="340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Игра «Да-нетка» учит классифицировать, рабо</w:t>
              <w:softHyphen/>
              <w:t>тать по алгоритму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Игра «Наоборот». Форму</w:t>
              <w:softHyphen/>
              <w:t>лирование противоречия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Формулирование общих и отличительных качеств пред</w:t>
              <w:softHyphen/>
              <w:t>метов и явлений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Использование МА в озна</w:t>
              <w:softHyphen/>
              <w:t>комлении с окружающим и в развитии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едметов, явлений.</w:t>
            </w:r>
          </w:p>
          <w:p>
            <w:pPr>
              <w:pStyle w:val="Normal"/>
              <w:ind w:left="0" w:hanging="340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Рассматривают взаи</w:t>
              <w:softHyphen/>
              <w:t>мосвязи структурных и функциональных процессов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Владение детьми ка</w:t>
              <w:softHyphen/>
              <w:t>талогом ресурсов.</w:t>
            </w:r>
          </w:p>
          <w:p>
            <w:pPr>
              <w:pStyle w:val="Normal"/>
              <w:ind w:left="0" w:hanging="360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Игра «Да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нетка». Находить объект из разных систем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Формулировать про</w:t>
              <w:softHyphen/>
              <w:t>тиворечие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Формулирование об</w:t>
              <w:softHyphen/>
              <w:t>щих и отличительных качеств предметов и явлений, (продолже</w:t>
              <w:softHyphen/>
              <w:t xml:space="preserve">ние) </w:t>
            </w:r>
            <w:r>
              <w:rPr>
                <w:lang w:val="en-US"/>
              </w:rPr>
              <w:t>8.</w:t>
            </w:r>
            <w:r>
              <w:rPr/>
              <w:t xml:space="preserve"> Использование МА в ознакомлении с окру</w:t>
              <w:softHyphen/>
              <w:t>жающим и в развитии ре</w:t>
              <w:softHyphen/>
              <w:t>чи (продолжение)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В сказках ищем новые ва</w:t>
              <w:softHyphen/>
              <w:t>рианты разрешения ситуа</w:t>
              <w:softHyphen/>
              <w:t xml:space="preserve">ции </w:t>
            </w:r>
            <w:r>
              <w:rPr>
                <w:lang w:val="en-US"/>
              </w:rPr>
              <w:t>2.</w:t>
            </w:r>
            <w:r>
              <w:rPr/>
              <w:t xml:space="preserve"> Учимся находить настояще</w:t>
              <w:softHyphen/>
              <w:t>го героя, волшебного, раз</w:t>
              <w:softHyphen/>
              <w:t>бираем в чем его волшебст</w:t>
              <w:softHyphen/>
              <w:t xml:space="preserve">во. </w:t>
            </w:r>
            <w:r>
              <w:rPr>
                <w:lang w:val="en-US"/>
              </w:rPr>
              <w:t>3.</w:t>
            </w:r>
            <w:r>
              <w:rPr/>
              <w:t xml:space="preserve"> Играем в «Волшебника»: что волшебного могут де</w:t>
              <w:softHyphen/>
              <w:t xml:space="preserve">лать предметы, учитывая его функцию. </w:t>
            </w:r>
            <w:r>
              <w:rPr>
                <w:lang w:val="en-US"/>
              </w:rPr>
              <w:t>4.</w:t>
            </w:r>
            <w:r>
              <w:rPr/>
              <w:t xml:space="preserve"> «Загадочный мешочек» определить какой предмет на ощупь, что это может быть, что такое же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0.</w:t>
            </w:r>
            <w:r>
              <w:rPr/>
              <w:t xml:space="preserve"> «Совет ученых»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исьмо </w:t>
            </w:r>
            <w:r>
              <w:rPr>
                <w:lang w:val="en-US"/>
              </w:rPr>
              <w:t>80S</w:t>
            </w:r>
            <w:r>
              <w:rPr/>
              <w:t xml:space="preserve"> решать творческие задачи: находить пробле</w:t>
              <w:softHyphen/>
              <w:t>му, формулировать с по</w:t>
              <w:softHyphen/>
              <w:t>мощью гномов противоре</w:t>
              <w:softHyphen/>
              <w:t>чие, ИКР, решать их через приемы ТРИ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0.</w:t>
            </w:r>
            <w:r>
              <w:rPr/>
              <w:t xml:space="preserve"> «Совет ученых»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письмо </w:t>
            </w:r>
            <w:r>
              <w:rPr>
                <w:lang w:val="en-US"/>
              </w:rPr>
              <w:t>80S</w:t>
            </w:r>
            <w:r>
              <w:rPr/>
              <w:t xml:space="preserve"> решать творческие зада</w:t>
              <w:softHyphen/>
              <w:t>чи: находить проблему, фор</w:t>
              <w:softHyphen/>
              <w:t>мулировать с помощью гно</w:t>
              <w:softHyphen/>
              <w:t>мов противоречие, ИКР, ре</w:t>
              <w:softHyphen/>
              <w:t>шать их через приемы ТРИЗ. (продолже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0.</w:t>
            </w:r>
            <w:r>
              <w:rPr/>
              <w:t xml:space="preserve"> «Совет ученых»</w:t>
            </w:r>
            <w:r>
              <w:rPr>
                <w:lang w:val="en-US"/>
              </w:rPr>
              <w:t xml:space="preserve"> -</w:t>
            </w:r>
            <w:r>
              <w:rPr/>
              <w:t>письмо</w:t>
            </w:r>
            <w:r>
              <w:rPr>
                <w:lang w:val="en-US"/>
              </w:rPr>
              <w:t xml:space="preserve"> 80S</w:t>
            </w:r>
            <w:r>
              <w:rPr/>
              <w:t xml:space="preserve"> решать твор</w:t>
              <w:softHyphen/>
              <w:t>ческие задачи: находить проблему, формулировать с помощью гномов про</w:t>
              <w:softHyphen/>
              <w:t>тиворечие, ИКР, решать их через приемы ТРИЗ. (продолжение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Ознакомление с художественной литературой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Учимся «спасать» героев через игру «Помоги сказ</w:t>
              <w:softHyphen/>
              <w:t>ке», «переделывать» сказ</w:t>
              <w:softHyphen/>
              <w:t>ку, меняя характеры геро</w:t>
              <w:softHyphen/>
              <w:t xml:space="preserve">ев. </w:t>
            </w:r>
            <w:r>
              <w:rPr>
                <w:lang w:val="en-US"/>
              </w:rPr>
              <w:t>2.</w:t>
            </w:r>
            <w:r>
              <w:rPr/>
              <w:t xml:space="preserve"> Учимся сочинять сказки через «Волшебный тре</w:t>
              <w:softHyphen/>
              <w:t xml:space="preserve">угольник». </w:t>
            </w:r>
            <w:r>
              <w:rPr>
                <w:lang w:val="en-US"/>
              </w:rPr>
              <w:t>3.</w:t>
            </w:r>
            <w:r>
              <w:rPr/>
              <w:t xml:space="preserve"> Познакомились со Стра</w:t>
              <w:softHyphen/>
              <w:t>ной загадок. Научились сочинять и «записывать» с помощью рисунков загад</w:t>
              <w:softHyphen/>
              <w:t>ки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Альбом загад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Учимся сочинять сказки с помощью «Волшебного треугольника», составлять структуру сказки, исполь</w:t>
              <w:softHyphen/>
              <w:t>зуя патентный фонд вол</w:t>
              <w:softHyphen/>
              <w:t>шебства, созданный деть</w:t>
              <w:softHyphen/>
              <w:t xml:space="preserve">ми (предмет, действие, слово) </w:t>
            </w:r>
            <w:r>
              <w:rPr>
                <w:lang w:val="en-US"/>
              </w:rPr>
              <w:t>2.</w:t>
            </w:r>
            <w:r>
              <w:rPr/>
              <w:t xml:space="preserve"> «Переделывать» сказки, используя приемы фанта</w:t>
              <w:softHyphen/>
              <w:t xml:space="preserve">зирования и гномов. </w:t>
            </w:r>
            <w:r>
              <w:rPr>
                <w:lang w:val="en-US"/>
              </w:rPr>
              <w:t>3.</w:t>
            </w:r>
            <w:r>
              <w:rPr/>
              <w:t xml:space="preserve"> Формулировать сказочные противоречия, решая за</w:t>
              <w:softHyphen/>
              <w:t xml:space="preserve">дачки в игре «Помоги сказке». </w:t>
            </w:r>
            <w:r>
              <w:rPr>
                <w:lang w:val="en-US"/>
              </w:rPr>
              <w:t>4.</w:t>
            </w:r>
            <w:r>
              <w:rPr/>
              <w:t xml:space="preserve"> Самостоятельно сочинять загадки, путешествия по стране чувств, загад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Создание детьми па</w:t>
              <w:softHyphen/>
              <w:t>тентного фонда ска</w:t>
              <w:softHyphen/>
              <w:t>зок, загадок (по «Волшебному тре</w:t>
              <w:softHyphen/>
              <w:t>угольнику», волшеб</w:t>
              <w:softHyphen/>
              <w:t>ству) с использовани</w:t>
              <w:softHyphen/>
              <w:t xml:space="preserve">ем каталога сказочных ресурсов. </w:t>
            </w:r>
            <w:r>
              <w:rPr>
                <w:lang w:val="en-US"/>
              </w:rPr>
              <w:t>2.</w:t>
            </w:r>
            <w:r>
              <w:rPr/>
              <w:t xml:space="preserve"> Знакомство с жанрами и их использование в общении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Обучение грамо</w:t>
              <w:softHyphen/>
              <w:t>те и развитие ре</w:t>
              <w:softHyphen/>
              <w:t>чи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Учимся описывать кар</w:t>
              <w:softHyphen/>
              <w:t>тинку: придумывая собы</w:t>
              <w:softHyphen/>
              <w:t>тия, предшествующие изображенным и после</w:t>
              <w:softHyphen/>
              <w:t xml:space="preserve">дующие. </w:t>
            </w:r>
            <w:r>
              <w:rPr>
                <w:lang w:val="en-US"/>
              </w:rPr>
              <w:t>2.</w:t>
            </w:r>
            <w:r>
              <w:rPr/>
              <w:t xml:space="preserve"> Находить «математику» в предложениях и словах через игру «Волшебный ящик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Учимся составлять расска</w:t>
              <w:softHyphen/>
              <w:t>зы, путешествуя по «Вол</w:t>
              <w:softHyphen/>
              <w:t>шебной лесенке», приду</w:t>
              <w:softHyphen/>
              <w:t xml:space="preserve">мываем новые слова. </w:t>
            </w:r>
            <w:r>
              <w:rPr>
                <w:lang w:val="en-US"/>
              </w:rPr>
              <w:t>2.</w:t>
            </w:r>
            <w:r>
              <w:rPr/>
              <w:t xml:space="preserve"> Раскладываем предложе</w:t>
              <w:softHyphen/>
              <w:t>ние по ступенькам «Вол</w:t>
              <w:softHyphen/>
              <w:t xml:space="preserve">шебной лесенке», узнавая его составные части. </w:t>
            </w:r>
            <w:r>
              <w:rPr>
                <w:lang w:val="en-US"/>
              </w:rPr>
              <w:t>3.</w:t>
            </w:r>
            <w:r>
              <w:rPr/>
              <w:t xml:space="preserve"> Придумываем страну зву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Анализировать изме</w:t>
              <w:softHyphen/>
              <w:t xml:space="preserve">нение частей слова. </w:t>
            </w:r>
            <w:r>
              <w:rPr>
                <w:lang w:val="en-US"/>
              </w:rPr>
              <w:t>2.</w:t>
            </w:r>
            <w:r>
              <w:rPr/>
              <w:t xml:space="preserve"> Общение с использо</w:t>
              <w:softHyphen/>
              <w:t>ванием развивающей речи (схема талантли</w:t>
              <w:softHyphen/>
              <w:t>вого мышления, про</w:t>
              <w:softHyphen/>
              <w:t>тиворечия)</w:t>
            </w:r>
          </w:p>
        </w:tc>
      </w:tr>
      <w:tr>
        <w:trPr>
          <w:trHeight w:val="86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Фантазировать и дорисо</w:t>
              <w:softHyphen/>
              <w:t>вать буквы в игре «На что похожа?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ка, дорисовываем буквы. </w:t>
            </w:r>
            <w:r>
              <w:rPr>
                <w:lang w:val="en-US"/>
              </w:rPr>
              <w:t>4.</w:t>
            </w:r>
            <w:r>
              <w:rPr/>
              <w:t xml:space="preserve"> Изменяем предложения различньми способ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ограмма представлена М.Н. Шустерманом в книге «Фантастика и реальность» выпуск</w:t>
            </w:r>
            <w:r>
              <w:rPr>
                <w:lang w:val="en-US"/>
              </w:rPr>
              <w:t xml:space="preserve"> 1,2,3 </w:t>
            </w:r>
            <w:r>
              <w:rPr/>
              <w:t>М.,</w:t>
            </w:r>
            <w:r>
              <w:rPr>
                <w:lang w:val="en-US"/>
              </w:rPr>
              <w:t xml:space="preserve"> 1996-19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Создание детьми каталога математических задач</w:t>
            </w:r>
          </w:p>
        </w:tc>
      </w:tr>
      <w:tr>
        <w:trPr>
          <w:trHeight w:val="224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ИЗО деятель</w:t>
              <w:softHyphen/>
              <w:t>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Игра «Что не дорисовал ху</w:t>
              <w:softHyphen/>
              <w:t>дожник? «Помоги фотографу» «Вхождение в картинку»</w:t>
            </w:r>
            <w:r>
              <w:rPr>
                <w:lang w:val="en-US"/>
              </w:rPr>
              <w:t xml:space="preserve"> -</w:t>
            </w:r>
            <w:r>
              <w:rPr/>
              <w:t xml:space="preserve"> что услышал? Почувствовал? Дети ищут, кто спрятался, кого рисовал карандаш, рисуют свое настроение, чувства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Рисовать образы, которых нет, которые сами придумали, зарисовать свои «изобрете</w:t>
              <w:softHyphen/>
              <w:t>ния», всматриваться в очерта</w:t>
              <w:softHyphen/>
              <w:t>ния линий, форм, мазков, пя</w:t>
              <w:softHyphen/>
              <w:t>тен. Использовать «Волшеб</w:t>
              <w:softHyphen/>
              <w:t>ную лесенку» для изображе</w:t>
              <w:softHyphen/>
              <w:t>ния предмета, я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ередавать все свои изобре</w:t>
              <w:softHyphen/>
              <w:t>тения, фантазии в художест</w:t>
              <w:softHyphen/>
              <w:t>венной деятельности. Использовать «Волшебную лесенку» для выполнения за</w:t>
              <w:softHyphen/>
              <w:t>думанног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Работа по схеме талант</w:t>
              <w:softHyphen/>
              <w:t>ливого мышления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Список используемой литературы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1.</w:t>
      </w:r>
      <w:r>
        <w:rPr/>
        <w:t xml:space="preserve"> Журналы «Дошкольное воспитание»</w:t>
      </w:r>
      <w:r>
        <w:rPr>
          <w:lang w:val="en-US"/>
        </w:rPr>
        <w:t xml:space="preserve"> №№ 1,2,3,4,12</w:t>
      </w:r>
      <w:r>
        <w:rPr/>
        <w:t xml:space="preserve"> за</w:t>
      </w:r>
      <w:r>
        <w:rPr>
          <w:lang w:val="en-US"/>
        </w:rPr>
        <w:t xml:space="preserve"> 1997</w:t>
      </w:r>
      <w:r>
        <w:rPr/>
        <w:t xml:space="preserve"> г.,</w:t>
      </w:r>
      <w:r>
        <w:rPr>
          <w:lang w:val="en-US"/>
        </w:rPr>
        <w:t xml:space="preserve"> №№ 5,6</w:t>
      </w:r>
      <w:r>
        <w:rPr/>
        <w:t xml:space="preserve"> за</w:t>
      </w:r>
      <w:r>
        <w:rPr>
          <w:lang w:val="en-US"/>
        </w:rPr>
        <w:t xml:space="preserve"> 1995</w:t>
      </w:r>
      <w:r>
        <w:rPr/>
        <w:t xml:space="preserve"> г.,</w:t>
      </w:r>
      <w:r>
        <w:rPr>
          <w:lang w:val="en-US"/>
        </w:rPr>
        <w:t xml:space="preserve"> №№ 1,3</w:t>
      </w:r>
      <w:r>
        <w:rPr/>
        <w:t xml:space="preserve"> за</w:t>
      </w:r>
      <w:r>
        <w:rPr>
          <w:lang w:val="en-US"/>
        </w:rPr>
        <w:t xml:space="preserve"> 1998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2.</w:t>
      </w:r>
      <w:r>
        <w:rPr/>
        <w:t xml:space="preserve"> Журналы «ТРИЗ»</w:t>
      </w:r>
      <w:r>
        <w:rPr>
          <w:lang w:val="en-US"/>
        </w:rPr>
        <w:t xml:space="preserve"> №11</w:t>
      </w:r>
      <w:r>
        <w:rPr/>
        <w:t xml:space="preserve"> за</w:t>
      </w:r>
      <w:r>
        <w:rPr>
          <w:lang w:val="en-US"/>
        </w:rPr>
        <w:t xml:space="preserve"> 1990</w:t>
      </w:r>
      <w:r>
        <w:rPr/>
        <w:t xml:space="preserve"> г.,</w:t>
      </w:r>
      <w:r>
        <w:rPr>
          <w:lang w:val="en-US"/>
        </w:rPr>
        <w:t xml:space="preserve"> №№ 1,2</w:t>
      </w:r>
      <w:r>
        <w:rPr/>
        <w:t xml:space="preserve"> за</w:t>
      </w:r>
      <w:r>
        <w:rPr>
          <w:lang w:val="en-US"/>
        </w:rPr>
        <w:t xml:space="preserve"> 1990</w:t>
      </w:r>
      <w:r>
        <w:rPr/>
        <w:t xml:space="preserve"> г.,</w:t>
      </w:r>
      <w:r>
        <w:rPr>
          <w:lang w:val="en-US"/>
        </w:rPr>
        <w:t xml:space="preserve"> №№ 1,3 1992</w:t>
      </w:r>
      <w:r>
        <w:rPr/>
        <w:t xml:space="preserve"> г.,</w:t>
      </w:r>
      <w:r>
        <w:rPr>
          <w:lang w:val="en-US"/>
        </w:rPr>
        <w:t xml:space="preserve"> №1 1996</w:t>
      </w:r>
      <w:r>
        <w:rPr/>
        <w:t xml:space="preserve"> г.,</w:t>
      </w:r>
      <w:r>
        <w:rPr>
          <w:lang w:val="en-US"/>
        </w:rPr>
        <w:t xml:space="preserve"> №1 1997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3.</w:t>
      </w:r>
      <w:r>
        <w:rPr/>
        <w:t xml:space="preserve"> Журнал «Технологии творчества» янв.</w:t>
      </w:r>
      <w:r>
        <w:rPr>
          <w:lang w:val="en-US"/>
        </w:rPr>
        <w:t xml:space="preserve"> 1998</w:t>
      </w:r>
      <w:r>
        <w:rPr/>
        <w:t xml:space="preserve"> г.</w:t>
      </w:r>
      <w:r>
        <w:rPr>
          <w:lang w:val="en-US"/>
        </w:rPr>
        <w:t xml:space="preserve"> №№ 2,3 1999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4.</w:t>
      </w:r>
      <w:r>
        <w:rPr/>
        <w:t xml:space="preserve"> Бухвалов В.А. «Алгоритмы педагогического творчества»</w:t>
      </w:r>
      <w:r>
        <w:rPr>
          <w:lang w:val="en-US"/>
        </w:rPr>
        <w:t xml:space="preserve"> -</w:t>
      </w:r>
      <w:r>
        <w:rPr/>
        <w:t xml:space="preserve"> М.: Просвещение, 1993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5.</w:t>
      </w:r>
      <w:r>
        <w:rPr/>
        <w:t xml:space="preserve"> Альтов Г., Шустерман М.Н. Фантастика и реальность, вып.</w:t>
      </w:r>
      <w:r>
        <w:rPr>
          <w:lang w:val="en-US"/>
        </w:rPr>
        <w:t xml:space="preserve"> 1,2,3,4.</w:t>
      </w:r>
      <w:r>
        <w:rPr/>
        <w:t xml:space="preserve"> Норильский центр образования и развития.</w:t>
      </w:r>
      <w:r>
        <w:rPr>
          <w:lang w:val="en-US"/>
        </w:rPr>
        <w:t xml:space="preserve"> -</w:t>
      </w:r>
      <w:r>
        <w:rPr/>
        <w:t xml:space="preserve"> М.:</w:t>
      </w:r>
      <w:r>
        <w:rPr>
          <w:lang w:val="en-US"/>
        </w:rPr>
        <w:t xml:space="preserve"> 1996-1998</w:t>
      </w:r>
      <w:r>
        <w:rPr/>
        <w:t xml:space="preserve"> г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6.</w:t>
      </w:r>
      <w:r>
        <w:rPr/>
        <w:t xml:space="preserve"> Альтшуллер Г.С. «Теория решения изобретательских задач» Справка «ТРИЗ-88»</w:t>
      </w:r>
      <w:r>
        <w:rPr>
          <w:lang w:val="en-US"/>
        </w:rPr>
        <w:t xml:space="preserve"> -</w:t>
      </w:r>
      <w:r>
        <w:rPr/>
        <w:t xml:space="preserve"> Норильск</w:t>
      </w:r>
      <w:r>
        <w:rPr>
          <w:lang w:val="en-US"/>
        </w:rPr>
        <w:t xml:space="preserve"> 1989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7.</w:t>
      </w:r>
      <w:r>
        <w:rPr/>
        <w:t xml:space="preserve"> Альтшуллер Г.С. «Найти идею» Сиб. отд. изд. «Наука» Новосибирск,</w:t>
      </w:r>
      <w:r>
        <w:rPr>
          <w:lang w:val="en-US"/>
        </w:rPr>
        <w:t xml:space="preserve"> 1986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8.</w:t>
      </w:r>
      <w:r>
        <w:rPr/>
        <w:t xml:space="preserve"> Сборник «Дерзкие формулы творчества» изд. «Карелия» Петрозаводск,</w:t>
      </w:r>
      <w:r>
        <w:rPr>
          <w:lang w:val="en-US"/>
        </w:rPr>
        <w:t xml:space="preserve"> 1988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9.</w:t>
      </w:r>
      <w:r>
        <w:rPr/>
        <w:t xml:space="preserve"> Сборник «Нить в лабиринте» изд. «Карелия» Петрозаводск,</w:t>
      </w:r>
      <w:r>
        <w:rPr>
          <w:lang w:val="en-US"/>
        </w:rPr>
        <w:t xml:space="preserve"> 1988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10.</w:t>
      </w:r>
      <w:r>
        <w:rPr/>
        <w:t xml:space="preserve"> Г.И. Иванов «...И начинайте изобретать!» Восточно-Сибирское книжное издательство, Иркутск,</w:t>
      </w:r>
      <w:r>
        <w:rPr>
          <w:lang w:val="en-US"/>
        </w:rPr>
        <w:t xml:space="preserve"> 1987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11.</w:t>
      </w:r>
      <w:r>
        <w:rPr/>
        <w:t xml:space="preserve"> Сборник «Как стать еретиком» Петрозаводск: Карелия,</w:t>
      </w:r>
      <w:r>
        <w:rPr>
          <w:lang w:val="en-US"/>
        </w:rPr>
        <w:t xml:space="preserve"> 1989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12.</w:t>
      </w:r>
      <w:r>
        <w:rPr/>
        <w:t xml:space="preserve"> Шустерман З.Г. «Новые приключения Колобка, или наука думать для больших и маленьких»</w:t>
      </w:r>
      <w:r>
        <w:rPr>
          <w:lang w:val="en-US"/>
        </w:rPr>
        <w:t xml:space="preserve"> -</w:t>
      </w:r>
      <w:r>
        <w:rPr/>
        <w:t xml:space="preserve"> М.: Педагогика</w:t>
      </w:r>
      <w:r>
        <w:rPr>
          <w:lang w:val="en-US"/>
        </w:rPr>
        <w:t xml:space="preserve"> -</w:t>
      </w:r>
      <w:r>
        <w:rPr/>
        <w:t xml:space="preserve"> Пресс,</w:t>
      </w:r>
      <w:r>
        <w:rPr>
          <w:lang w:val="en-US"/>
        </w:rPr>
        <w:t xml:space="preserve"> 1993</w:t>
      </w:r>
      <w:r>
        <w:rPr/>
        <w:t xml:space="preserve"> г.</w:t>
      </w:r>
    </w:p>
    <w:p>
      <w:pPr>
        <w:pStyle w:val="Normal"/>
        <w:ind w:left="0" w:firstLine="426"/>
        <w:jc w:val="both"/>
        <w:rPr/>
      </w:pPr>
      <w:r>
        <w:rPr>
          <w:lang w:val="en-US"/>
        </w:rPr>
        <w:t>13.</w:t>
      </w:r>
      <w:r>
        <w:rPr/>
        <w:t xml:space="preserve"> Шустерман М.Н., Шустерман З.Г., Вдовина В.В. «Поваренная книга воспитателя» Филиал Таймыр. Институт усовершенство</w:t>
        <w:softHyphen/>
        <w:t>вания учителей.</w:t>
      </w:r>
      <w:r>
        <w:rPr>
          <w:lang w:val="en-US"/>
        </w:rPr>
        <w:t xml:space="preserve"> -</w:t>
      </w:r>
      <w:r>
        <w:rPr/>
        <w:t xml:space="preserve"> Норильск,</w:t>
      </w:r>
      <w:r>
        <w:rPr>
          <w:lang w:val="en-US"/>
        </w:rPr>
        <w:t xml:space="preserve"> 1994</w:t>
      </w:r>
      <w:r>
        <w:rPr/>
        <w:t xml:space="preserve"> г.</w:t>
      </w:r>
    </w:p>
    <w:p>
      <w:pPr>
        <w:pStyle w:val="Normal"/>
        <w:ind w:left="960" w:firstLine="426"/>
        <w:jc w:val="both"/>
        <w:rPr/>
      </w:pPr>
      <w:r>
        <w:rPr>
          <w:lang w:val="en-US"/>
        </w:rPr>
        <w:t>14.</w:t>
      </w:r>
      <w:r>
        <w:rPr/>
        <w:t xml:space="preserve"> Шустерман М.Н., Шустерман З.Г «Думаем, изобретаем, открываем мир»</w:t>
      </w:r>
      <w:r>
        <w:rPr>
          <w:lang w:val="en-US"/>
        </w:rPr>
        <w:t xml:space="preserve"> -</w:t>
      </w:r>
      <w:r>
        <w:rPr/>
        <w:t xml:space="preserve"> М.: Просвещение. Учеб. лит.</w:t>
      </w:r>
      <w:r>
        <w:rPr>
          <w:lang w:val="en-US"/>
        </w:rPr>
        <w:t xml:space="preserve"> - 1996</w:t>
      </w:r>
      <w:r>
        <w:rPr/>
        <w:t xml:space="preserve"> г. «Как по</w:t>
        <w:softHyphen/>
        <w:t>пасть в сказку»</w:t>
      </w:r>
      <w:r>
        <w:rPr>
          <w:lang w:val="en-US"/>
        </w:rPr>
        <w:t xml:space="preserve"> -</w:t>
      </w:r>
      <w:r>
        <w:rPr/>
        <w:t xml:space="preserve"> М.: Просвещение: Владос,</w:t>
      </w:r>
      <w:r>
        <w:rPr>
          <w:lang w:val="en-US"/>
        </w:rPr>
        <w:t xml:space="preserve"> 1995</w:t>
      </w:r>
      <w:r>
        <w:rPr/>
        <w:t xml:space="preserve"> г.</w:t>
      </w:r>
    </w:p>
    <w:sectPr>
      <w:headerReference w:type="default" r:id="rId2"/>
      <w:type w:val="nextPage"/>
      <w:pgSz w:orient="landscape" w:w="16820" w:h="11906"/>
      <w:pgMar w:left="1276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960" w:hanging="34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Arial Black" w:hAnsi="Arial Black" w:cs="Arial Black"/>
      <w:b w:val="false"/>
      <w:i w:val="false"/>
      <w:sz w:val="18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 Black" w:hAnsi="Arial Black" w:cs="Arial Black"/>
      <w:b w:val="false"/>
      <w:i w:val="false"/>
      <w:sz w:val="1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u w:val="singl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color w:val="auto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i w:val="false"/>
      <w:u w:val="singl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  <w:sz w:val="18"/>
    </w:rPr>
  </w:style>
  <w:style w:type="character" w:styleId="WW8NumSt118z0">
    <w:name w:val="WW8NumSt118z0"/>
    <w:qFormat/>
    <w:rPr>
      <w:rFonts w:ascii="Wingdings" w:hAnsi="Wingdings" w:cs="Wingdings"/>
      <w:sz w:val="16"/>
    </w:rPr>
  </w:style>
  <w:style w:type="character" w:styleId="WW8NumSt122z0">
    <w:name w:val="WW8NumSt122z0"/>
    <w:qFormat/>
    <w:rPr>
      <w:rFonts w:ascii="Symbol" w:hAnsi="Symbol" w:cs="Symbol"/>
      <w:b w:val="false"/>
      <w:i w:val="false"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60" w:after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spacing w:before="100" w:after="100"/>
      <w:outlineLvl w:val="3"/>
    </w:pPr>
    <w:rPr>
      <w:b/>
      <w:sz w:val="28"/>
    </w:rPr>
  </w:style>
  <w:style w:type="paragraph" w:styleId="H2">
    <w:name w:val="H2"/>
    <w:basedOn w:val="Normal1"/>
    <w:next w:val="Normal1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8:22:00Z</dcterms:created>
  <dc:creator>Перепелкина</dc:creator>
  <dc:description/>
  <dc:language>en-US</dc:language>
  <cp:lastModifiedBy>Перепелкина</cp:lastModifiedBy>
  <dcterms:modified xsi:type="dcterms:W3CDTF">2001-09-22T08:22:00Z</dcterms:modified>
  <cp:revision>2</cp:revision>
  <dc:subject/>
  <dc:title>ДИНАМИКА ИСПОЛЬЗОВАНИЯ ЭЛЕМЕНТОВ ТРИЗ В РАЗВИТИИ МЫШЛЕНИЯ ДЕТЕЙ С 3-Х ДО 7 ЛЕТ</dc:title>
</cp:coreProperties>
</file>