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 xml:space="preserve">6. Описание требований к уровню подготовки специалистов по ТРИЗ.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835"/>
        <w:gridCol w:w="2977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уровен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уровен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сновные понятия ТР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ть основные понятия ТРИЗ и корректно проиллюстрировать их пример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кретной системе показать действие основных механизмов ТРИ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ть различные толкования основных механизмов ТРИЗ.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ЗР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ть ЗРТС и корректно проиллюстрировать их примерам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предложенных примерах показать проявление разных ЗРТС. Уметь спрогнозировать несколько основных направлений развития предложенной Т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ить развернутый прогноз развития предложенных ТС на основе ЗРТС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АР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брать учебную задачу по АРИЗу-85В до получения контрольного или равнозначного ему ответа. Уметь контролировать качество ре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ить спектр решений в разных отраслях техники. Спрогнозировать развитие полученных решен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Система стандар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е веполя. Свойства вепол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ть принципы вепольного анализа. Знать структуру Системы стандартов. Решить учебную задачу. Спрогнозировать дальнейшее развитие ТС, полученной при решении учебной задач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имать место Системы стандартов в ТРИЗ и ТРТС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римене</w:t>
              <w:softHyphen/>
              <w:t>ние эфф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вести несколько примеров применения эффект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иентироваться в указателях физических, химических и геометрических эффектов. Решить учебную задачу на применение простых эффектов. Получить спектр решений учебной задачи на основе разных эффект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ложить спектр применений заданного эффекта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Р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риемы РТВ: методы активизации творческого мышления, оператор РВС, фантограмму, четырехэтажную сх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ть выстраивать несколько надсистем и следствий полученной фантастической иде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выстраивать различные иерархии для полученной фантастической идеи, прогнозировать ближайшие и отдаленные следствия, сталкивать тенденции и антитенденции, видеть и решать возникающие при этом задач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История ТР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блоки истории ТРИЗ, как науки – таблицу и 40 приемов преодоления технических противоречий, основные этапы развития АРИ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ход развития ТРИЗ, основные изменения в теории, начиная с первых публикаций, понимать причины и закономерности этих изменен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Развитие ТР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ичать основные положения ТРИЗ в формулировке Альтшуллера от последующих допол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ть представление о дополнениях или изменениях, внесенных другими специалистами по ТРИЗ. Уметь оценивать уровень  и инструментальность этих изме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еть представление о нетехнических направлениях исследований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ТРТ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ть КТЛ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 понятия и блоки ТРТЛ: КТЛ, ЖСТЛ, идеальную творческую стратег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меющиеся навыки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1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ыки формулировки противоречия, ИКР и поиска ресур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ыки работы по АРИЗ и его применения к реальным ситуац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ыки анализа систем и выбора задач, внедрение найденного решени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Формальные требования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984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лько времени в ТР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менее 1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рослушанных 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6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40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роведенных семин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60 ча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ленные специалис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специалистов начального уров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убл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стат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тать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конференциях и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аз и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раза и боле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8:54:00Z</dcterms:created>
  <dc:creator>Уртаева Ирина Борисовна</dc:creator>
  <dc:description/>
  <dc:language>en-US</dc:language>
  <cp:lastModifiedBy>Уртаева Ирина Борисовна</cp:lastModifiedBy>
  <dcterms:modified xsi:type="dcterms:W3CDTF">2003-01-29T18:55:00Z</dcterms:modified>
  <cp:revision>1</cp:revision>
  <dc:subject/>
  <dc:title>6</dc:title>
</cp:coreProperties>
</file>