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7. Для контроля уровня знаний крайне полезно иметь список основных терминов, используемых в ТРИЗ. Ниже приводится одна из версий такого списка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именование термина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Изобретательская зада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министративное противоре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хническое противореч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изическое противореч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икро – Ф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тивная зона (О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тивное время (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фликтная п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струмент и издел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деальный конечный результат (ИКР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стемный оператор. Многоэкранная схема талантлив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щественно-полевые ресурсы (ВП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утрисистемные ВП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системные ВП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системные ВП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поль. Поля и вещества в ТРИЗ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емы разрешения противореч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е, химические, геометрические и другие эффе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ндар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ндартные схемы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хемы разрешения физических противореч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оны развития технически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тика: Закон полноты частей сист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тика: Закон энергетической пров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тика: Закон согласования ритмики частей сист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нематика: Закон увеличения степени идеа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нематика: Закон неравномерности развития частей сист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нематика: Закон перехода в надсисте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намика: Закон перехода с макроуровня на микроуров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намика: Закон увеличения степени вепо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ровни изобрет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нии развития технически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тод маленьких человечков (ММ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тор размер, время, стоимость (РВ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-задача, Макро-задач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дача-ана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дель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горитм решения изобретательских задач (АРИЗ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8:57:00Z</dcterms:created>
  <dc:creator>Уртаева Ирина Борисовна</dc:creator>
  <dc:description/>
  <dc:language>en-US</dc:language>
  <cp:lastModifiedBy>Уртаева Ирина Борисовна</cp:lastModifiedBy>
  <dcterms:modified xsi:type="dcterms:W3CDTF">2003-01-29T18:57:00Z</dcterms:modified>
  <cp:revision>1</cp:revision>
  <dc:subject/>
  <dc:title>7</dc:title>
</cp:coreProperties>
</file>