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jc w:val="center"/>
        <w:outlineLvl w:val="2"/>
        <w:rPr>
          <w:b/>
          <w:b/>
          <w:sz w:val="20"/>
        </w:rPr>
      </w:pPr>
      <w:bookmarkStart w:id="0" w:name="_Ref3533297"/>
      <w:r>
        <w:rPr>
          <w:b/>
          <w:sz w:val="20"/>
        </w:rPr>
        <w:t>«Таблица распределения направлений деятельности МА ТРИЗ по приоритетам, полученным на основе голосования членов Президиума МА ТРИЗ»</w:t>
      </w:r>
      <w:bookmarkEnd w:id="0"/>
    </w:p>
    <w:p>
      <w:pPr>
        <w:pStyle w:val="Normal1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90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706"/>
        <w:gridCol w:w="844"/>
        <w:gridCol w:w="720"/>
      </w:tblGrid>
      <w:tr>
        <w:trPr>
          <w:trHeight w:val="277" w:hRule="atLeast"/>
        </w:trPr>
        <w:tc>
          <w:tcPr>
            <w:tcW w:w="6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6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правления деятельности МА ТРИЗ</w:t>
            </w:r>
          </w:p>
        </w:tc>
        <w:tc>
          <w:tcPr>
            <w:tcW w:w="1564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00FF00" w:val="clear"/>
            <w:vAlign w:val="center"/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,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6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00FF00" w:val="clear"/>
            <w:vAlign w:val="center"/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630" w:type="dxa"/>
            <w:tcBorders>
              <w:top w:val="single" w:sz="6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 «Печатный» орган МА ТРИЗ: Журнал и Вестник, сайт, проведение конференц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 Помощь первичным организациям ТРИЗ и отдельным членам МА ТРИЗ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5</w:t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6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2. Разработка стратегии и тактики развития ТРИЗ-движ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8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Выявление и паспортизация внутренних и внешних ресурсов ТРИЗ-движения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/>
            </w:pPr>
            <w:r>
              <w:rPr>
                <w:color w:val="000000"/>
              </w:rPr>
              <w:t>55.3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8</w:t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2.2. Издание книг и разработка компьютерных программ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.96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.68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4. Сформулировать цели, задачи и миссию ТРИЗ и ТРИЗ-движения 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3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4.1. Подготовка и повышение квалификации специалис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73</w:t>
            </w:r>
          </w:p>
        </w:tc>
      </w:tr>
      <w:tr>
        <w:trPr>
          <w:trHeight w:val="18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1189" w:leader="none"/>
              </w:tabs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  <w:tab w:val="left" w:pos="1069" w:leader="none"/>
              </w:tabs>
              <w:rPr>
                <w:color w:val="000000"/>
              </w:rPr>
            </w:pPr>
            <w:r>
              <w:rPr>
                <w:color w:val="000000"/>
              </w:rPr>
              <w:t>2.3. Концепция и механизмы информационного обеспечения в МА ТРИЗ.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28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93</w:t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5. Рекламная и маркетинговая компании (в том числе популяризация и пропаганда)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19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77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6. Написание истории ТРИЗ-движения и истории развития инструментов ТРИЗ. (Фотоальбом на CD по истории ТРИЗ)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/>
            </w:pPr>
            <w:r>
              <w:rPr>
                <w:color w:val="000000"/>
              </w:rPr>
              <w:t>45.03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4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7. Формирование внутренней культуры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.4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63</w:t>
            </w:r>
          </w:p>
        </w:tc>
      </w:tr>
      <w:tr>
        <w:trPr>
          <w:trHeight w:val="184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8. Конкурсы школьников и студентов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.4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63</w:t>
            </w:r>
          </w:p>
        </w:tc>
      </w:tr>
      <w:tr>
        <w:trPr>
          <w:trHeight w:val="18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9. Создание спроса и предложения на ТРИЗ продукцию и ТРИЗ специалистов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.66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27</w:t>
            </w:r>
          </w:p>
        </w:tc>
      </w:tr>
      <w:tr>
        <w:trPr>
          <w:trHeight w:val="304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0. Библиотека МА ТРИЗ с автографами авторов и база литературы по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.66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27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1. “Членская книжка ТРИЗовца”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.87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92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2. Формирование портфеля заказов и рекомендация специалистов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.08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56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1189" w:leader="none"/>
              </w:tabs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  <w:tab w:val="left" w:pos="1069" w:leader="none"/>
              </w:tabs>
              <w:rPr>
                <w:color w:val="000000"/>
              </w:rPr>
            </w:pPr>
            <w:r>
              <w:rPr>
                <w:color w:val="000000"/>
              </w:rPr>
              <w:t>4.2. Сертификация специалистов и продукции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2</w:t>
            </w:r>
          </w:p>
        </w:tc>
      </w:tr>
      <w:tr>
        <w:trPr>
          <w:trHeight w:val="263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3. Информация об общественных организациях ТРИЗ на сайте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29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4. Создание фонда развития ТРИЗ-движения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71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9</w:t>
            </w:r>
          </w:p>
        </w:tc>
      </w:tr>
      <w:tr>
        <w:trPr>
          <w:trHeight w:val="280" w:hRule="atLeas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624" w:leader="none"/>
              </w:tabs>
              <w:rPr>
                <w:color w:val="000000"/>
              </w:rPr>
            </w:pPr>
            <w:r>
              <w:rPr>
                <w:color w:val="000000"/>
              </w:rPr>
              <w:t>3.1. Разработка новых направлений ТРИ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5. Подготовка менеджеров  и «продавцов»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.34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2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1189" w:leader="none"/>
              </w:tabs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62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2. Разработка методики исследовательской работы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17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9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.1. Разработка и внедрение системы повышения квалификации, подготовки к сертификаци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1189" w:leader="none"/>
              </w:tabs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62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3. Дальнейшая разработка, систематизация, формализация и детализация имеющихся направлений и инструмент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1189" w:leader="none"/>
              </w:tabs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62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4. Выпуск полного собрания сочинений Г.С.Альтшуллера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1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9</w:t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6. Информация о Мастерах ТРИЗ и о сертифицированных специалистах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6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7. Взаимодействия МАТРИЗ  и ETRIA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7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8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8. Создание молодежной организации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28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2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5.1. Создание исследовательского центра (лаборатории) ТРИЗ (центр может быть и виртуальный)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91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</w:tc>
      </w:tr>
      <w:tr>
        <w:trPr>
          <w:trHeight w:val="134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9. Фильм по итогам ИКАРиады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зработка методики преподавания существующей в настоящее время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6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3. Стандарты на образование. Разработка карт знаний умений и навыков для каждого уровня и направления.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4. Разработка методики преподавания новых направлений и инструментов ТРИЗ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9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5. Поиск новых направлений (сегментов) в обучении – кого, чему и как учить.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dashSmallGap" w:sz="8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ind w:left="10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6" w:type="dxa"/>
            <w:tcBorders>
              <w:top w:val="dashSmallGap" w:sz="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5.2. Определение места ТРИЗ в системе наук, подготовка понятийного аппарата</w:t>
            </w:r>
          </w:p>
        </w:tc>
        <w:tc>
          <w:tcPr>
            <w:tcW w:w="844" w:type="dxa"/>
            <w:tcBorders>
              <w:top w:val="dashSmallGap" w:sz="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1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96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1"/>
              <w:ind w:lef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13</w:t>
            </w:r>
          </w:p>
        </w:tc>
      </w:tr>
    </w:tbl>
    <w:p>
      <w:pPr>
        <w:pStyle w:val="Normal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ind w:left="108" w:firstLine="288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32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1"/>
    <w:next w:val="Normal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9:24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2-03-13T19:25:00Z</dcterms:modified>
  <cp:revision>1</cp:revision>
  <dc:subject/>
  <dc:title>«Таблица распределения направлений деятельности МА ТРИЗ по приоритетам, полученным на основе голосования членов Президиума МА ТРИЗ»</dc:title>
</cp:coreProperties>
</file>